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01  »        февраля     2024  г.   №</w:t>
      </w:r>
      <w:r>
        <w:rPr>
          <w:sz w:val="28"/>
          <w:szCs w:val="28"/>
        </w:rPr>
        <w:t xml:space="preserve"> 113</w:t>
        <w:tab/>
      </w: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  утверждении  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я на ввод объекта в эксплуатацию»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Лискинского муниципального района Воронежской обла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тановление от 25.11.2021 № 1159 «Об   утверждении административного регламента администрации Лискинского муниципального района   Воронежской области по предоставлению муниципальной   услуги «Подготовка и выдача разрешений на ввод объекта в эксплуатацию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т 20.04.2023 № 473 «О внесении изменений в постановление администрации Лискинского муниципального района от 25.11.2021 № 1159 «Об   утверждении административного регламента администрации Лискинского муниципального района Воронежской области по предоставлению муниципальной   услуги «Подготовка и выдача разрешений на ввод объекта в эксплуатацию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6:00Z</dcterms:created>
  <dc:creator>Zver</dc:creator>
  <dc:description/>
  <cp:keywords/>
  <dc:language>en-US</dc:language>
  <cp:lastModifiedBy>Котова Валентина Николаевна</cp:lastModifiedBy>
  <cp:lastPrinted>2024-02-01T09:19:00Z</cp:lastPrinted>
  <dcterms:modified xsi:type="dcterms:W3CDTF">2024-02-07T07:16:00Z</dcterms:modified>
  <cp:revision>2</cp:revision>
  <dc:subject/>
  <dc:title/>
</cp:coreProperties>
</file>