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27075" cy="747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25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>от «    23   »      декабря        2024  г.   № 1696</w:t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Лискинского муниципального района Воронежской области от 01.02.2024 №113 «Об   утверждении   административного регламента предоставления муниципальной услуги «Выдача разрешения на ввод объекта в эксплуатаци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168-ФЗ «О едином федеральном информационном регистре, содержащем сведения о населении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Лискинского муниципального района Воронежской области,       администрация       Лискинского        муниципального    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</w:t>
      </w:r>
      <w:r>
        <w:rPr/>
        <w:t xml:space="preserve"> </w:t>
      </w:r>
      <w:r>
        <w:rPr>
          <w:sz w:val="28"/>
          <w:szCs w:val="28"/>
        </w:rPr>
        <w:t>администрации Лискинского муниципального района Воронежской области от 01.02.2024 №113 «Об   утверждении   административного регламента предоставления муниципальной услуги «Выдача разрешения на ввод объекта в эксплуатацию» (далее – Административный регламент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1.1. Пункт 2.17. Административного регламента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Административный регламент после пункта 2.19 новым пунктом 2.19.1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.19.1. В случае обращения ответственной организации, признанной таковой в соответствии с Законом Воронежской области от 21.10.2024         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ввод объекта в эксплуатацию, внесение изменений в разрешение на ввод объекта в эксплуатацию) и выдача (направление) ее результатов составляет 4 (четыре) рабочих дня со дня получения документов Администраци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случае совокупный срок исполнения административных процедур, установленных настоящим Административным регламентом, не должен превышать 4 (четырех) рабочих дня со дня поступления в Администрацию документов от Заяв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ом 2.19.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Раздел «Результат предоставления Муниципальной услуги» Административного регламента дополнить пунктом 2.28.1.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8.1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.19. настоящего Административного регламента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ах 5.8., 5.10 Административного регламента слово «департамент» заменить словом «министерств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отдела главного архитектора – Воробьеву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70"/>
        <w:gridCol w:w="3372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Исполняющий обязанности главы администрации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337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М.Б. Кейду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1:32:00Z</dcterms:created>
  <dc:creator>Zver</dc:creator>
  <dc:description/>
  <cp:keywords/>
  <dc:language>en-US</dc:language>
  <cp:lastModifiedBy>Котова Валентина Николаевна</cp:lastModifiedBy>
  <cp:lastPrinted>2024-12-18T13:38:00Z</cp:lastPrinted>
  <dcterms:modified xsi:type="dcterms:W3CDTF">2024-12-25T05:43:00Z</dcterms:modified>
  <cp:revision>8</cp:revision>
  <dc:subject/>
  <dc:title/>
</cp:coreProperties>
</file>