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u w:val="single"/>
        </w:rPr>
        <w:t>от «    23   »      декабря     2024 г.   №  1692</w:t>
        <w:tab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Лискинского муниципального района Воронежской области от 16.04.2024 № 476 «Об   утверждении   административного регламента администрации предоставления муниципальной услуги «Выдача разрешения на установку и эксплуатацию рекламных конструкций на территории Лискинского муниципального района Воронежской области, аннулирование такого разрешен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от 23.04.2024 № 98-ФЗ «О внесении изменений в статью 40 Федерального закона «О рекламе» и Федеральный закон «О внесении изменений в отдельные законодательные акты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Уставом Лискинского муниципального района   Воронежской области ,       администрация       Лискинского       муниципального     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риложение к постановлению администрации Лискинского муниципального района Воронежской области от 16.04.2024 № 476 «Об утверждении административного регламента предоставления муниципальной услуги «Выдача разрешения на установку и эксплуатацию рекламных конструкций на территории Лискинского муниципального района Воронежской области, аннулирование такого разрешения» (далее –  Административный регламент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6.1. раздела 6 Административного регламента дополнить подпунктом 6.1.5.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1.5. Для варианта предоставления Муниципальной услуги «Продление срока действия разрешения на установку и эксплуатацию рекламных конструкций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родлении срока действия разрешения на установку и эксплуатацию рекламной конструкции (приложение № 11 к настоящему Административному регламент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ение об отказе в продлении срока действия разрешения на установку и эксплуатацию рекламной конструкции, в случае наличия оснований для отказа в предоставлении Муниципальной услуги, указанных в 12.6.1. настоящего Административного регламента (приложение № 12 к настоящему Административному регламент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ункт 6.5. Административного регламента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5. Информация о результатах предоставления Муниципальной услуги, указанных в пп. 6.1.1., 6.1.2., 6.1.5. настоящего пункта вносится Администрацией в Реестр выданных разрешений на установку и эксплуатацию рекламной конструкции на территории Лискинского муниципального района Воронеж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ункт 6 дополнить подпунктом 6.8.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8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1.6., 21.3.2.1., 21.4., 21.5.6. раздела III настоящего Административного регламент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пункт 7.1. дополнить новыми подпунктами 7.1.5 и 7.1.6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7.1.5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е 7.1.1. настоящего Административного регламента составляет 15 (пятнадцать) рабочих дней со дня получения документов Администрацией, за исключением случаев заключения договора на установку и эксплуатацию рекламной конструкции на земельном участке, здании или ином недвижимом имуществе, находящемся в государственной или муниципальной собственности по (на основе торгов). Указанный срок применяется при условии возможности получения документов в порядке межведомственного информационного взаимодействия, а также при поступлении согласований управления по охране объектов культурного наследия Воронежской области, госавтоинспекции, органов государственной власти, осуществляющих полномочия собственника недвижим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ответственной организации, указанный в пункте 7.1.2. настоящего Административного регламента, составляет 15 (пятнадцать) рабочих дней со дня получения Администрацией документов от Зая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ый срок исполнения административных процедур, указанных в разделах 21.1. и 21.2. настоящего Административного регламента, не должен превышать 15 (пятнадцати) рабочих дней со дня поступления в Администрацию документов от Заявителя, за исключением случаев заключения договора на установку и эксплуатацию рекламной конструкции на земельном участке, здании или ином недвижимом имуществе, находящемся в государственной или муниципальной собственности на (основе торг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6. Срок предоставления Муниципальной услуги для варианта предоставления Муниципальной услуги «Продление срок действия разрешения на установку и эксплуатацию рекламной конструкции» - 8 рабочих дней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 первый абзац подпункта 9.1.1. пункта 9.1. раздела 9 Административного регламента изложить в следующе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9.1.1. Независимо от варианта предоставления услуги, указанного в пунктах 6.1.1.- 6.1.5. настоящего Административного регламента: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 пункт 9.1. раздела 9 Административного регламента дополнить пунктом 9.1.6.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1.6. В случае обращения Заявителя за продлением срока действия разрешения на установку и эксплуатацию рекламной констр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о продлении срока действия разрешения на установку и эксплуатацию рекламной конструкции по форме, согласно Приложению №1 к Административному регламен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ельное соглашение о продлении срока действия договора на установку и эксплуатацию рекламной конструкции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9.2. Административного регламента словосочетание «пункт 9.1.» заменить словосочетанием «пунктах 9.1., 9.1.6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 раздел 12 Административного регламента дополнить пунктом 12.6.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6. Основаниями для отказа в варианте предоставления Муниципальной услуги «Продление срока действия разрешения на установку и эксплуатацию рекламной конструкции»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тсутствие дополнительного соглашения о продлении срок действия договора на установку и эксплуатацию рекламной конструк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подтвержден факт оплаты заявителем государственной пошлины за предоставление услуг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ункт 13.1. Раздела 13 Административного регламента после слова «выдачу» дополнить словами «продление срока действ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0. подраздел III.I Административного регламента дополнить словами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ариант 5. Продление срока действия разрешения на установку и эксплуатацию рекламных конструкций на соответствующей территори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ункт 21.1.4. Административного регламента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ункт 21.5. Административного регламента считать пунктом 21.6. Административного регла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3. пункт 21.5. Административного регламента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рка документов и регистрация заявления, формирование начисления для оплаты госпошл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рка сведений об оплате в ГИС ГМ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учение сведений посредством СМЭ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отрение документов и свед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нятие решения о предоставлении услу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дача результата (способом, выбранным Заявителем при подаче заяв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5.1. Результат предоставления Муниципальной услуги указан в пп.6.1.5 п.6.1 настоящего Административного регла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5.2. Специалистом, ответственным за выполнение административных процедур, указанных в п. 21.5. Административного регламента, является специалист Администрации, на которого в соответствии с должностной инструкцией возложены соответствующие обязанности (далее - специалис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5.3. Прием, регистрация заявления и доку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подача Заявителем либо его уполномоченным представителем заявления по форме согласно приложению № 1.1. с прилагаемыми докумен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ично в Администрацию, МФЦ (или через представителя по доверенности, оформленной в установленном порядк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м отправлением (курьером) с приложением заверенных в установленном порядке копий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через ЕПГУ, РП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, и документ, подтверждающий полномочия представителя юридического или физического лица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осредством отправки через личный кабинет ЕПГУ РПГУ, а также, если заявление подписано усиленной квалифицированной электронной подписью, представление документа, удостоверяющего личность Заявителя,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.5.3.1. При обращении Заявителя в Администрацию специалис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 Заявителя заполненного заявления или неправильном его заполнении специалист помогает Заявителю заполнить зая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аивает заявлению порядковый номер и регистрирует его в день поступления в журнале регистрации и контроля за выполнением обращений Заявителей с указанием даты приема, наименования Заявителя, содержания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иеме документов, предусмотренных пунктом 11 настоящего Административного регламента, специалист регистрирует заявление в журнале регистрации заявлений и выдает Заявителю расписку в получении документов с указанием номера, даты принятия заявления и приложенных к нему документов (по форме согласно приложению №5 к настоящему Административному регламент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иеме документов, предусмотренных пунктом 11 настоящего Административного регламента, специалист отказывает в приеме с объяснением пр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ремя приема документов от Заявителя составляет 2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5.3.2. При реализации функции по приему и регистрации документов при личном обращении Заявителя в МФЦ, специалист МФЦ 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а также проверяет соответствие копий представляемых документов (за исключением нотариально заверенных) их оригина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 информирует Заявителей о порядке предоставления муниципальной услуги в многофункциональном центре, о ходе выполнения запросов о предоставлении муниципальной услуги, а также по иным вопросам, связанным с предоставлением муниципальной услуги, а также консультирует Заявителей о порядке предоставления муниципальной услуги в МФ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прием документов заверяет подписью копии представленных документов, возвращает Заявителю подлинники документов, с которых была изготовлена копия, регистрирует заявление в журнале регистрации поступивших заявлений и выдает Заявителю расписку в получении документов с указанием номера, даты принятия заявления и приложенных к нему документов (по форме согласно приложению № 5 к настоящему Административному регламент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ет Заявителю максимальный срок получения документа, являющегося результатом предоставления Муниципальной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ремя приема документов от Заявителя составляет 2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рабочего дня с момента поступления в МФЦ заявления обеспечивается его отправка и иных предоставленных Заявителем документов в Администр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документов из МФЦ датой приема заявления и необходимых документов считается день поступления их в Администр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регистрирует заявление и документы в журнале регистрации заявлений. Журнал регистрации и контроля за выполнением обращений Заявителей находится у специал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5.3.3. В случае поступления заявления и прилагаемых к нему документов в электронной форме с использованием ЕПГУ, РПГУ специалис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матривает электронные образцы заявления и прилагаемых к нему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полученных электронных образцов заявления и прилагаемых к нему документов на предмет целос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ксирует дату получения заявления и прилагаемых к нему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оснований для отказа в приеме документов, необходимых для предоставления услуги, предусмотренных пунктом 11 настоящего Административного регламента, направляет решение об отказе в приеме документов, необходимых для предоставления услуги, в "личный кабинет" Заявителя на ЕПГУ, РПГ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заявление и прилагаемые к нему документы подписаны электронной подписью в соответствии с действующим законодательством, направляет Заявителю через личный кабинет уведомление о получении заявления и прилагаемых к нему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и прилагаемых к нему документов, полученных в электронной форме с использованием ЕПГУ, РПГУ, осуществляется в срок, указанный в пункте 7.1. настоящего Административного регламента.  Общее время приема документов от Заявителя составляет 2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за получением муниципальной услуги в электронной форме специалист Отдела направляет на ЕПГУ, РПГУ посредством технических средств связи,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5.4. Формирование и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непредставление Заявителем по собственной инициативе документов, указанных в пунктах 10.1.1., 10.1.3. настоящего Административного регл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в течение 1 (одного) рабочего дня с момента регистрации заявления с документами формирует и направляет соответствующие межведомственные запросы в органы (организации), участвующие в предоставлении муниципальной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кументов и (или) информации, необходимых для предоставления настоящей муниципальной услуги, осуществляется, в том числе,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(СМЭ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дготовки и направления ответа на межведомственный запрос осуществляется в соответствии с частью 3 статьи 7.2 Федерального закона от 27 июля 2010 года № 210-ФЗ «Об организации государственных и муниципальных услуг» и не может превышать пяти рабочих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, в этом случае межведомственный запрос должен соответствовать требованиям пункта 1 статьи 7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составляет 5 (пять) рабочих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является наличие (отсутствие) документов, предусмотренных пунктом 10.1.1., 10.1.3. настоящего Административного регл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ответа на межведомственный за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5.5. Принятие решения о продлении срока действия разрешения на установку и эксплуатацию рекламной конструкции или об отказе в его выда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Администрации рассматривает документы, полученные от уполномоченных органов, документы, поданные Заявителем и полученные в порядке межведомственного взаимодействия на предмет выявления обстоятельств, предусмотренных пунктом 12.6. настоящего Административного регл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 соответствии с результатом рассмотрения заявления и приложенных к нему документов подготавливает проект распоряжения Администрации, содержащ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продлении срока действия разрешения на установку и эксплуатацию рекламной конструкции на территории муниципального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ый отказ в продлении срока действия разрешения на установку и эксплуатацию рекламной конструкции на территории муницип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Администрации по существу рассмотрения заявления принимает решение и подписывает результат муниципальной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- 1 рабочи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является наличие (отсутствие) оснований, указанных в пункте 12.6. Административного регл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анное распоряжение о продлении срока действия на установку и эксплуатацию рекламной конструкции на территории муниципального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ый отказ в выдаче разрешения на установку и эксплуатацию рекламной конструкции на территории муницип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продлении разрешения на установку и эксплуатацию рекламной конструкции государственная пошлина за выдачу разрешения на установку и эксплуатацию рекламной конструкции возврату не подлежит в соответствии со статьей 333.40 Налогов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вносится в Реестр выданных (продленных) разрешений на установку и эксплуатацию рекламных конструкций (отказов в выдаче разрешения на установку и эксплуатацию рекламных конструкций) на территории Лискин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5.6. Выдача (направление) распоряжения о продлении срока действия на установку и эксплуатацию рекламной конструкции или распоряжения об отказе в продлении такого разре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осуществления административной процедуры является подписанный результат предоставления Муниципальной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выдачи документа, являющегося результатом Муниципальной услуги, специалис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документ в журнале регистрации и контроля за выполнением обращений Заяв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(направляет) один экземпляр документа Заяв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формирует личное дело Заявителя, последовательно подшивая представленны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- 1 рабочи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о предоставлении Муниципальной услуги подано Заявителем через МФЦ и в качестве места получения результата предоставления муниципальной услуги Заявителем выбрано МФЦ, специалист Администрации, ответственный за делопроизводство, в течение 1 (одного) рабочего дня с момента подписи документа, являющегося результатом Муниципальной услуги, направляет его в адрес МФЦ для выдачи Заяв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олномочия представителя Заявителя (в случае обращения представителя Заявител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документы Заявителю, при необходимости запрашивает у Заявителя подписи за каждый выданный доку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принятия решения: наличие подписанного результата предоставления Муниципальной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ыданный результат предоставления муниципальной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о предоставлении муниципальной услуги подано Заявителем в электронной форме с использованием ЕПГУ, РПГУ, результат предоставления муниципальной услуги, подписанный уполномоченным должностным лицом в установленном порядке, направляется Заявителю в "личный кабинет" Заявителя на ЕПГУ, РПГУ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дополнить административный регламент Приложением №1.1. «Форма заявления о продлении срока действия разрешения на установку и эксплуатацию рекламной конструкции» согласно Приложению №1 к настоящему постановл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 в пунктах 31, 33 административного регламента слово «департамент» заменить словом «министерство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ункты 1.1. -1.2., 1.4.-1.10., 1.12.-1.14. настоящего постановления, Приложение №1.1. действуют до 31 декабря 2024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70"/>
        <w:gridCol w:w="3372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Исполняющий обязанности главы администрации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М.Б. Кейду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/>
        <w:t>Лискинского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муниципального района  </w:t>
      </w:r>
    </w:p>
    <w:p>
      <w:pPr>
        <w:pStyle w:val="Normal"/>
        <w:autoSpaceDE w:val="false"/>
        <w:jc w:val="right"/>
        <w:rPr/>
      </w:pPr>
      <w:r>
        <w:rPr/>
        <w:t xml:space="preserve">Воронежской област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/>
        <w:t>от «____» _____ 2024 №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искинского муниципального района Воронежской области</w:t>
            </w:r>
          </w:p>
        </w:tc>
      </w:tr>
      <w:tr>
        <w:trPr/>
        <w:tc>
          <w:tcPr>
            <w:tcW w:w="453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>наименование органа, уполномоченного на предоставление услуг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Дата подачи: _________ № ______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длении срока действия разрешения на установку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эксплуатацию рекламной конструкции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№ разрешения _______ дата регистрации ___________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28"/>
        <w:gridCol w:w="3912"/>
      </w:tblGrid>
      <w:tr>
        <w:trPr/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заявителе (физическое лицо)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милия, имя, отчество (последнее - при наличии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жительств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ные документа, удостоверяющего личность, - для гражданина, в том числе являющегося индивидуальным предпринимателем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 - для гражданина, в том числе являющемся индивидуальным предпринимателем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ГРНИП - для гражданина, являющегося индивидуальным предпринимателем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актный телефон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товый адрес, адрес электронной почты (при наличии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заявителе (юридическое лицо)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ное и сокращенное наименова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нахожде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ГРН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милия, имя, отчество (при наличии) представителя организации, уполномоченного действовать без доверенност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жность представителя, уполномоченного действовать без доверенност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актные телефон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товый адрес, адрес электронной почты (при наличии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ля лица, действующего на основании документа, подтверждающего полномочия действовать от имени заявителя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милия, имя, отчество (последнее - при наличии) лица, действующего от имени физического или юридического лиц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ные документа, подтверждающего полномочия лица действовать от имени физического или юридического лиц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актные телефон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месте установки рекламной конструкции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ламная конструкция (тип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рриториальное размещение (адрес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размещения рекламной конструкции (срок продления договора на установку и эксплуатацию рекламной конструкции, указанный в дополнительном соглашении 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б уплате государственной пошлины, позволяющие идентифицировать платеж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еречень прилагаемых документов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Дополнительное соглашение о продлении срока действия договора на установку и эксплуатацию рекламной конструкции. </w:t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__"__________ 20__ г. 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48:00Z</dcterms:created>
  <dc:creator>Zver</dc:creator>
  <dc:description/>
  <cp:keywords/>
  <dc:language>en-US</dc:language>
  <cp:lastModifiedBy>Котова Валентина Николаевна</cp:lastModifiedBy>
  <cp:lastPrinted>2024-12-20T13:38:00Z</cp:lastPrinted>
  <dcterms:modified xsi:type="dcterms:W3CDTF">2025-01-13T12:22:00Z</dcterms:modified>
  <cp:revision>10</cp:revision>
  <dc:subject/>
  <dc:title/>
</cp:coreProperties>
</file>