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«  16  »      апреля          2024 г.      № 478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 утверждении  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на территории Лиск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     администрация       Лискинского        муниципального     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Утвердить административный регламент по предоставлению муниципальной услуги</w:t>
      </w:r>
      <w:r>
        <w:rPr>
          <w:sz w:val="28"/>
          <w:szCs w:val="28"/>
        </w:rPr>
        <w:t xml:space="preserve"> «Утверждение схемы расположения земельного участка или земельных участков на кадастровом плане территории» на территории Лискин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 следующие постановления администрации Лискинского муниципального района Воронежской облас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 30.04.2020 № 315 «Об   утверждении административного регламента администрации Лискинского муниципального района   Воронежской области по предоставлению муниципальной   услуги «Утверждение и выдача схем расположения земельных участков на кадастровом плане территории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8.10.2021 № 1008 «О внесении изменений в постановление администрации Лискинского муниципального района от 30.04.2020 № 315 «Об утверждении административного регламента администрации Лискинского муниципального района   Воронежской области по предоставлению муниципальной   услуги «Утверждение и выдача схем расположения земельных участков на кадастровом плане территор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0:00Z</dcterms:created>
  <dc:creator>Zver</dc:creator>
  <dc:description/>
  <cp:keywords/>
  <dc:language>en-US</dc:language>
  <cp:lastModifiedBy>Котова Валентина Николаевна</cp:lastModifiedBy>
  <cp:lastPrinted>2024-03-06T14:43:00Z</cp:lastPrinted>
  <dcterms:modified xsi:type="dcterms:W3CDTF">2024-04-16T07:31:00Z</dcterms:modified>
  <cp:revision>16</cp:revision>
  <dc:subject/>
  <dc:title/>
</cp:coreProperties>
</file>