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727075" cy="7473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«   23   »        декабря            2024 г.      №  1697</w:t>
        <w:tab/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Лискинского муниципального района Воронежской области от 16.04.2024 № 478 «Об   утверждении   административного регламента предоставления муниципальной услуги «Утверждение схемы расположения земельного участка или земельных участков на кадастровом плане территории» на территории Лискинского муниципального района Воронежской области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Уставом Лискинского муниципального района Воронежской области, администрация       Лискин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en-US"/>
        </w:rPr>
        <w:t>Внести в административный регламент Лискинского муниципального района Воронежской области предоставления муниципальной услуги</w:t>
      </w:r>
      <w:r>
        <w:rPr>
          <w:sz w:val="28"/>
          <w:szCs w:val="28"/>
        </w:rPr>
        <w:t xml:space="preserve"> «Утверждение схемы расположения земельного участка или земельных участков на кадастровом плане территории», утвержденный постановлением администрации Лискинского муниципального района Воронежской области от 16.04.2024 № 478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в пунктах 37 и 39 Раздела V слово «департамент» заменить словом «министерство»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пункт 6 Раздела II дополнить новым подпунктом 6.7.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2.4.1, 22.4.2, 23.8, 24.8 Раздела III настоящего Административного регламента.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одпункте 22.1.4. пункта 22 слова «, предусмотренных частью 18 статьи 14.1 Федерального закона от 27.07.2006 № 149-ФЗ «Об информации, информационных технологиях и о защите информации»» –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 подпункт 22.2. дополнить новым абзаце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ведения из Федерального регистра сведений о населении,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отдела главного архитектора – Воробьеву О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961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70"/>
        <w:gridCol w:w="3230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Исполняющий обязанности главы администрации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М.Б. Кейду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7:52:00Z</dcterms:created>
  <dc:creator>Zver</dc:creator>
  <dc:description/>
  <cp:keywords/>
  <dc:language>en-US</dc:language>
  <cp:lastModifiedBy>Котова Валентина Николаевна</cp:lastModifiedBy>
  <cp:lastPrinted>2024-12-18T11:28:00Z</cp:lastPrinted>
  <dcterms:modified xsi:type="dcterms:W3CDTF">2025-01-13T12:20:00Z</dcterms:modified>
  <cp:revision>8</cp:revision>
  <dc:subject/>
  <dc:title/>
</cp:coreProperties>
</file>