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 23   »   декабря      2024 г.   №   1694</w:t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9.02.2024 № 251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Лискинского муниципального района Воронежской области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Лискинского муниципального района Воронежской области,        администрация       Лискинского      муниципального 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администрации Лискинского муниципального района Воронежской области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утвержденный постановлением администрации от 29.02.2024 №251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6 раздела II дополнить новым подпунктом 6.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5., 24.5., 25 раздела III настоящего Административного регламента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дпункты 21.3.1., 22.3.1. раздела III дополнить нов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7, пункте 39 Раздела V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42:00Z</dcterms:created>
  <dc:creator>Zver</dc:creator>
  <dc:description/>
  <cp:keywords/>
  <dc:language>en-US</dc:language>
  <cp:lastModifiedBy>Котова Валентина Николаевна</cp:lastModifiedBy>
  <cp:lastPrinted>2024-12-18T11:45:00Z</cp:lastPrinted>
  <dcterms:modified xsi:type="dcterms:W3CDTF">2024-12-25T05:49:00Z</dcterms:modified>
  <cp:revision>6</cp:revision>
  <dc:subject/>
  <dc:title/>
</cp:coreProperties>
</file>