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 23    »      декабря        2024 г.   №</w:t>
        <w:tab/>
        <w:t>169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9.02.2024 № 252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Лискинского муниципального района Воронежской области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постановление администрации Лискинского муниципального района Воронежской области от 29.02.2024 № 252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Лискинского муниципального района Воронежской области»»</w:t>
      </w:r>
      <w:r>
        <w:rPr/>
        <w:t xml:space="preserve"> </w:t>
      </w:r>
      <w:r>
        <w:rPr>
          <w:sz w:val="28"/>
          <w:szCs w:val="28"/>
        </w:rPr>
        <w:t>(далее - 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3.3 дополнить пунктом 3.20.1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0.1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2.6.1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3.42., 3.74., 3.107 раздела III настоящего Административного регламента.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1.3. в пунктах 5.8. и 5.10.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01:00Z</dcterms:created>
  <dc:creator>Zver</dc:creator>
  <dc:description/>
  <cp:keywords/>
  <dc:language>en-US</dc:language>
  <cp:lastModifiedBy>Котова Валентина Николаевна</cp:lastModifiedBy>
  <cp:lastPrinted>2024-12-18T13:23:00Z</cp:lastPrinted>
  <dcterms:modified xsi:type="dcterms:W3CDTF">2024-12-25T05:50:00Z</dcterms:modified>
  <cp:revision>6</cp:revision>
  <dc:subject/>
  <dc:title/>
</cp:coreProperties>
</file>