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854710" cy="910590"/>
            <wp:effectExtent l="0" t="0" r="0" b="0"/>
            <wp:wrapNone/>
            <wp:docPr id="1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/>
      </w:pPr>
      <w:r>
        <w:rPr/>
        <w:t>«4» августа  2009 г. № 229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г.Лиски</w:t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2.2008г. № 158 « Об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ном процессе в Лискинском  муниципальн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» ( в редакции от 30.04.2009г. № 2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 № 145-ФЗ от 31.07.1998г. ( ред. от 09.04.2009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народных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Воронежской области от 19.02.2008г. № 158 « Об утверждении Положения «О бюджетном процессе в Лискинском муниципальном районе Воронежской области»</w:t>
      </w:r>
      <w:r>
        <w:rPr/>
        <w:t xml:space="preserve"> </w:t>
      </w:r>
      <w:r>
        <w:rPr>
          <w:sz w:val="28"/>
          <w:szCs w:val="28"/>
        </w:rPr>
        <w:t>следующие изменения и дополнения ( в редакции от 30.04.2009г. № 213)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9.4. Положения дополнить пунктом 4 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« В случае утверждения Решением Совета народных депутатов Лискинского муниципального района  Воронежской области о районном бюджете в составе источников финансирования дефицита районного бюджета разницы между полученными и погашенными бюджетными кредитами, предоставленными районному бюджету другими бюджетами бюджетной системы Российской Федерации, дефицит районного бюджета может превысить ограничения, установленные пунктом 2 статьи 92.1 Бюджетного кодекса Российской Федерации, в пределах указанной разницы.»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.2. В абзаце 2 статьи 10 слова «утверждается главой района» заменить словами «устанавливается администрацией Лискинского муниципального района Воронежской области.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3. Статью 25 Положения дополнить пунктом 4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  <w:szCs w:val="28"/>
        </w:rPr>
        <w:t>В случае снижения в соответствии с ожидаемыми итогами социально-экономического развития Лискинского муниципального района Воронежской области в текущем финансовом году прогнозируемого на текущий финансовый год общего объема доходов районного бюджета более чем на 15 процентов по сравнению с объемом указанных доходов, предусмотренным Решением Совета народных депутатов Лискинского муниципального района  Воронежской области о районном бюджете на текущий финансовый год и плановый период, положения указанного решения в части, относящейся к плановому периоду, могут быть признаны утратившими сил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внесении в Совет народных депутатов Лискинского муниципального района Воронежской области проекта решения о внесении изменений в решение Совета народных депутатов Лискинского муниципального района Воронежской области о районном бюджете на текущий финансовый год и плановый период, предусматривающего признание утратившими силу положений решения о районном бюджете на текущий финансовый год и плановый период в части, относящейся к плановому периоду, уточненный прогноз социально-экономического развития Лискинского муниципального района Воронежской области в плановом периоде не представляется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абзаце 2 части 1 статьи 36 слова «Субсидии и субвенции» заменить словами «Субсидии, субвенции и иные межбюджетные трансферты, имеющие целевое значение», слова «субсидий и субвенций» заменить словами «субсидий, субвенций и иных межбюджетных трансфертов, имеющих целевое назначение,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части 4 статьи 42 в абзаце первом  после слов «иных межбюджетных трансфертов,» дополнить словами «имеющих целевое назначение,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 "подлежат использованию" заменить словами "могут использоваться", дополнить словами "при наличии потребности в указанных трансфертах в соответствии с решением главного администратора средств районного бюджета", абзац второй после слов "иных межбюджетных трансфертов," дополнить словами "имеющих целевое назначение,"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2.       Руководителю отдела по финансам и бюджетной политике администрации Лискинского муниципального района Воронежской области (Германенко Л.Е.) внести соответствующие изменения в бюджет района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исполнением настоящего решения возложить на постоянную комиссию  по финансовым ресурсам, муниципальной собственности, налогам и ценам (Стаканов В.Я.)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Воронежской области                                                                        В.В.Шевц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0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26:00Z</dcterms:created>
  <dc:creator>Марина</dc:creator>
  <dc:description/>
  <dc:language>en-US</dc:language>
  <cp:lastModifiedBy>Марина</cp:lastModifiedBy>
  <cp:lastPrinted>2009-07-07T11:20:00Z</cp:lastPrinted>
  <dcterms:modified xsi:type="dcterms:W3CDTF">2009-11-17T07:54:00Z</dcterms:modified>
  <cp:revision>8</cp:revision>
  <dc:subject/>
  <dc:title/>
</cp:coreProperties>
</file>