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854710" cy="910590"/>
            <wp:effectExtent l="0" t="0" r="0" b="0"/>
            <wp:wrapNone/>
            <wp:docPr id="1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/>
      </w:pPr>
      <w:r>
        <w:rPr/>
        <w:t>«_15_»_ноября_ 2010 г. №__39_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г.Лиски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Лиски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от 19.02.2008г. № 158 « 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ия «О бюджетном процессе в Лискинском муниципаль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е Воронежской области» (в редакции от 21.05.2010г. № 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 № 145-ФЗ от 31.07.1998г. (в редакции от 27.07.2010г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 от 19.02.2008г. № 158 « Об утверждении Положения « О бюджетном процессе в Лискинском муниципальном районе Воронежской области» (в редакции от 21.05.2010г. № 17) следующие изменений и допол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Абзац 2 пункта 4 статьи 7 положения изложить в следующей редакции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« -организует составление и составляет проект районного бюджета, представляет его Совету народных депутатов;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Абзац 3 пункта 4 статьи 7 положения изложить в следующей редакции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« - составляет и ведет сводную бюджетную роспись районного бюджета, вносит изменения в нее в соответствии с установленным порядком;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Абзац 4 пункта 4 статьи 7 положения изложить в следующей редакции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« - осуществляет организацию исполнения районного бюджета в порядке, установленном Бюджетным кодексом Российской Федерации;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Абзац 6 пункта 4 статьи 7 положения изложить в следующей редакции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« - составляет отчет об исполнении районного бюджета и консолидированного бюджета Лискинского муниципального района;»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пункт 4 статьи 7 абзацами следующего содержания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« - разрабатывает прогноз основных параметров консолидированного бюджета Лискинского муниципального района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 устанавливает порядок составления и ведения сводной бюджетной росписи районного бюджета и бюджетных росписей главных распорядителей (распорядителей) средств районного бюджета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утверждает порядок и методику планирования бюджетных ассигнований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ектирует предельные объемы бюджетных ассигнований по главным распорядителям средств районного бюджета либо субъектам бюджетного планирования;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- представляет отчет об исполнении районного бюджета и консолидированного бюджета Лискинского муниципального района в Департамент финансово- бюджетной политики Воронежской области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ладает правом требовать от главных распорядителей, распорядителей и получателей средств районного бюджета представления отчетов  об использовании средств районного бюджета и иных сведений, связанных с получением, перечислением, зачислением и использованием средств районного бюджета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рывает и ведет лицевые счета главных распорядителей, распорядителей и получателей средств районного бюджета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ет Перечень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 администраторов доходов районного бюджета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реестр расходных обязательств Лискинского муниципального района, а также свод реестров расходных обязательств поселений, входящих в состав Лискинского муниципального района , в Департамент финансово- бюджетной политики Воронежской области;»;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1.6. Абзац 23 пункта 4 статьи 7 исключить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Руководителю отдела по финансам и бюджетной политике администрации Лискинского муниципального района Воронежской области (Германенко Л.Е.) внести соответствующие изменения в бюджет района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решения возложить на постоянную комиссию по финансовым ресурсам, муниципальной собственности, налогам и ценам  (Сомов Ю.А.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решение вступает в силу 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Воронежской области                                                           Шевцов В.В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19:00Z</dcterms:created>
  <dc:creator>Марина</dc:creator>
  <dc:description/>
  <dc:language>en-US</dc:language>
  <cp:lastModifiedBy>Марина</cp:lastModifiedBy>
  <cp:lastPrinted>2010-11-16T09:46:00Z</cp:lastPrinted>
  <dcterms:modified xsi:type="dcterms:W3CDTF">2010-11-16T06:46:00Z</dcterms:modified>
  <cp:revision>6</cp:revision>
  <dc:subject/>
  <dc:title/>
</cp:coreProperties>
</file>