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9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/>
          <w:i/>
        </w:rPr>
        <w:t xml:space="preserve">№  </w:t>
      </w:r>
      <w:r>
        <w:rPr>
          <w:rFonts w:cs="Times New Roman" w:ascii="Times New Roman" w:hAnsi="Times New Roman"/>
          <w:b/>
          <w:i/>
        </w:rPr>
        <w:t>_103_____от  _30.12.  2011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«Приложение 16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бласти от 17 ноября 2011 г.  № 85 «О бюджете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i/>
        </w:rPr>
        <w:t xml:space="preserve"> </w:t>
      </w:r>
      <w:r>
        <w:rPr>
          <w:i/>
        </w:rPr>
        <w:t>на 2012 год и плановый период 2013-2014 годов»</w:t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ам поселений из бюджета муниципального района                                                    на выравнивание бюджетной обеспеченности   поселений   на 2012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    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78"/>
      </w:tblGrid>
      <w:tr>
        <w:trPr>
          <w:trHeight w:val="1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Наименование поселени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b/>
                <w:sz w:val="24"/>
                <w:szCs w:val="24"/>
              </w:rPr>
              <w:t>Бодеевское</w:t>
              <w:tab/>
              <w:t xml:space="preserve">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5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кинское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луженское              сельское поселение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омыцевское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валёвское              сельское поселение    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ыбельское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панищенское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5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тровское  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павловское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595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чепское    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.Хворостанское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106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-Сторожевское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епнянское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есоруковское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оицкое      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выдовское              город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</w:t>
            </w:r>
            <w:r>
              <w:rPr>
                <w:b/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е                   поселение г. Лиск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7331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iCs/>
                <w:sz w:val="28"/>
                <w:szCs w:val="28"/>
              </w:rPr>
              <w:t>279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1-11-04T10:17:00Z</cp:lastPrinted>
  <dcterms:modified xsi:type="dcterms:W3CDTF">2012-06-20T12:33:00Z</dcterms:modified>
  <cp:revision>22</cp:revision>
  <dc:subject/>
  <dc:title>Приложение   № 11 </dc:title>
</cp:coreProperties>
</file>