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14__» _февраля__2012 г. № 113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1.2011г. № 85 «О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12 г.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3-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30.12.2011г. № 103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, Совет народных депутатов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7.11.2011г. № 85 «О бюджете Лискинского муниципального района Воронежской области на 2012 г. и плановый период 2013-2014 годов» (в редакции от 30.12.2011г. № 103) следующие дополнения и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ункте 2 части 1 статьи 1 слова «в сумме 1099244 тыс.рублей» заменить словами «</w:t>
      </w:r>
      <w:r>
        <w:rPr>
          <w:color w:val="0000FF"/>
          <w:sz w:val="28"/>
          <w:szCs w:val="28"/>
        </w:rPr>
        <w:t>в сумме 1100509 тыс.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ункте 3 части 1 статьи 1 слова «в сумме 16421,3 тыс.рублей» заменить словами «</w:t>
      </w:r>
      <w:r>
        <w:rPr>
          <w:color w:val="0000FF"/>
          <w:sz w:val="28"/>
          <w:szCs w:val="28"/>
        </w:rPr>
        <w:t>в сумме 17686,3 тыс.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татью 6 дополнить пунктом 5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5. Утвердить распределение бюджетных ассигнований на реализацию инвестиционных целевым программам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2 год согласно приложению </w:t>
      </w:r>
      <w:r>
        <w:rPr>
          <w:color w:val="FF0000"/>
          <w:sz w:val="28"/>
          <w:szCs w:val="28"/>
        </w:rPr>
        <w:t>20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3 и 2014 годы согласно приложению </w:t>
      </w:r>
      <w:r>
        <w:rPr>
          <w:color w:val="FF0000"/>
          <w:sz w:val="28"/>
          <w:szCs w:val="28"/>
        </w:rPr>
        <w:t xml:space="preserve">21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. 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«Источники внутреннего дефицита бюджета Лискинского муниципального района Воронежской области на 2012 год  и плановый период 2013 – 2014  годов » изложить в новой редакции согласно приложению № 1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5. Приложение № 6 «Ведомственная структура расходов бюджета Лискинского муниципального района Воронежской области на 2012 год» изложить в новой редакции согласно приложению № 2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6. Приложение № 8 «Распределение бюджетных ассигнований на 2012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7. Приложение № 10 «Распределение бюджетных ассигнований на реализации муниципальных целевых программ Лискинского муниципального района на 2012 год» изложить в новой редакции согласно приложению № 4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8. Приложение № 20 «Распределение бюджетных ассигнований на реализации инвестиционных целевых программ, предусмотренных к софинансированию за счет средств бюджета Лискинского муниципального района на 2012 год» изложить в новой редакции согласно приложению № 5 настоящего реш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9. Приложение № 21 «Распределение бюджетных ассигнований на реализации инвестиционных целевых программ, предусмотренных к софинансированию за счет средств бюджета Лискинского муниципального района на 2013 и 2014 годы» изложить в новой редакции согласно приложению № 6 настоящего реш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Германенко) внести соответствующие изменения в бюджет райо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по финансовым ресурсам, муниципальной собственности, налогам и ценам (Ю.А.Сом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вступает в силу с момента его официального         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Шевц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А.В.Ковале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  Е.Г. Мороз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     О.Н.Гос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   М.С.Бакал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plan1</dc:creator>
  <dc:description/>
  <cp:keywords/>
  <dc:language>en-US</dc:language>
  <cp:lastModifiedBy>zayv</cp:lastModifiedBy>
  <cp:lastPrinted>2012-05-14T11:49:00Z</cp:lastPrinted>
  <dcterms:modified xsi:type="dcterms:W3CDTF">2012-06-20T12:37:00Z</dcterms:modified>
  <cp:revision>15</cp:revision>
  <dc:subject/>
  <dc:title>СОВЕТ НАРОДНЫХ ДЕПУТАТОВ </dc:title>
</cp:coreProperties>
</file>