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5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«О бюджете Лискинского муниципальн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района Воронежской области на 2012 год и плановый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ериод 2013 и 2014 годов»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>Лискинского муниципального района Воронежской области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№ </w:t>
      </w:r>
      <w:r>
        <w:rPr>
          <w:rFonts w:cs="Times New Roman" w:ascii="Times New Roman" w:hAnsi="Times New Roman"/>
          <w:i/>
          <w:sz w:val="24"/>
          <w:szCs w:val="24"/>
        </w:rPr>
        <w:t>85  от  17 ноября 2011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источников внутреннего финансирования дефицита бюджета 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69"/>
        <w:gridCol w:w="55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руппы, подгруппы, статьи и вида источников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по финансам  и бюджетной политике администрации Лискинского муниципального района Воронежской обла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2 00 00 05 0000 7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бюджетами муниципального района  в валюте Р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2 00 00 05 0000 8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гашение бюджетами  муниципального района кредитов от кредитных организаций в валюте Р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 00 00 05 0000 7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учение кредитов от других бюджетов бюджетной системы РФ бюджетами муниципального района в валюте Р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 00 00 05 0000 8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гашение бюджетами субъектов РФ кредитов от других бюджетов бюджетной системы РФ в валюте Р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2 01 05 0000 5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 муниципальн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2 01 05 0000 6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 муниципальн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 05 01 05 0000 5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бюджетных кредитов юридическими лицами из бюджетов муниципального района в валюте Р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 05 02 05 0000 6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зврат бюджетных, кредитов предоставляемые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 05 02 05 0000 5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 05 01 05 0000 6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х юридическим  лицам из бюджетов муниципального района  в валюте РФ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5:13:00Z</dcterms:created>
  <dc:creator>Марина</dc:creator>
  <dc:description/>
  <dc:language>en-US</dc:language>
  <cp:lastModifiedBy>plan1</cp:lastModifiedBy>
  <cp:lastPrinted>2011-11-04T13:36:00Z</cp:lastPrinted>
  <dcterms:modified xsi:type="dcterms:W3CDTF">2011-11-23T06:04:00Z</dcterms:modified>
  <cp:revision>6</cp:revision>
  <dc:subject/>
  <dc:title>Приложение 6</dc:title>
</cp:coreProperties>
</file>