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19</w:t>
        <w:br/>
        <w:t xml:space="preserve">к решению «О бюджете Лискинского муниципального </w:t>
        <w:br/>
        <w:t xml:space="preserve">района Воронежской области на 2012 год и на плановый </w:t>
        <w:br/>
        <w:t xml:space="preserve">период 2013 и 2014 годов» Совета народных депутатов </w:t>
        <w:br/>
        <w:t>Лискинского муниципального района Воронежской области</w:t>
        <w:br/>
      </w:r>
      <w:r>
        <w:rPr>
          <w:rFonts w:cs="Times New Roman" w:ascii="Times New Roman" w:hAnsi="Times New Roman"/>
          <w:i/>
          <w:sz w:val="24"/>
          <w:szCs w:val="24"/>
        </w:rPr>
        <w:t>№ 85  от  17 ноября 2011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внутренних муниципальных заимствований Лискинского муниципального района на 2012 год и плановый период 2013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dc:language>en-US</dc:language>
  <cp:lastModifiedBy>plan1</cp:lastModifiedBy>
  <cp:lastPrinted>2011-10-21T13:17:00Z</cp:lastPrinted>
  <dcterms:modified xsi:type="dcterms:W3CDTF">2011-11-23T06:07:00Z</dcterms:modified>
  <cp:revision>17</cp:revision>
  <dc:subject/>
  <dc:title>Приложение № __</dc:title>
</cp:coreProperties>
</file>