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</w:rPr>
        <w:t>Приложение 1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tabs>
          <w:tab w:val="clear" w:pos="708"/>
          <w:tab w:val="left" w:pos="3073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                                                     на выравнивание бюджетной обеспеченности  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3-2014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умма (тыс. рублей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160"/>
      </w:tblGrid>
      <w:tr>
        <w:trPr>
          <w:trHeight w:val="110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1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год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ее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нское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акинское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34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сельское поселение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знаменское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павловс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пское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яви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ед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Хворостанское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Сторож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ня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ицкое  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Щучинское               сельское посел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поселение  г.Л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1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2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2689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4"/>
          <w:szCs w:val="24"/>
        </w:rPr>
        <w:tab/>
        <w:tab/>
        <w:t xml:space="preserve">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dc:language>en-US</dc:language>
  <cp:lastModifiedBy>User</cp:lastModifiedBy>
  <cp:lastPrinted>2011-11-04T12:21:00Z</cp:lastPrinted>
  <dcterms:modified xsi:type="dcterms:W3CDTF">2011-11-23T06:06:00Z</dcterms:modified>
  <cp:revision>27</cp:revision>
  <dc:subject/>
  <dc:title>Приложение   № 11 </dc:title>
</cp:coreProperties>
</file>