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«О бюджете Лискинского муниципальн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района Воронежской области на 2012 год и плановый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ериод 2013 и 2014 годов»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>Лискинского муниципального района Воронежской области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№ </w:t>
      </w:r>
      <w:r>
        <w:rPr>
          <w:rFonts w:cs="Times New Roman" w:ascii="Times New Roman" w:hAnsi="Times New Roman"/>
          <w:i/>
          <w:sz w:val="24"/>
          <w:szCs w:val="24"/>
        </w:rPr>
        <w:t>85  от  17 ноября 2011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4"/>
        </w:rPr>
      </w:pPr>
      <w:r>
        <w:rPr>
          <w:rFonts w:cs="Times New Roman"/>
          <w:b/>
          <w:bCs/>
          <w:i/>
          <w:iCs/>
          <w:sz w:val="28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главных администраторов доходов  бюджета Лискинского муниципального района Воронежской области -  органов местного самоуправ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902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833"/>
        <w:gridCol w:w="4150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администратора неналоговых доход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бюджетной классификации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охода</w:t>
            </w:r>
          </w:p>
        </w:tc>
      </w:tr>
      <w:tr>
        <w:trPr/>
        <w:tc>
          <w:tcPr>
            <w:tcW w:w="9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</w:t>
            </w:r>
            <w:r>
              <w:rPr>
                <w:bCs/>
                <w:szCs w:val="28"/>
              </w:rPr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108 07150 01 0000 11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1050 05 0000 12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2033 05 0000 12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2085 05 0000 12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азмещения сумм, аккумулируемых в ходе проведения аукционов по продаже акций, находящихся в собственности муниципальных районов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 03050 05 0000 12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5013 10 0000 12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5025 05 0000 12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 05026 05 0000 12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5027 05 0000 12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расположенные в полосе отводов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90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 05035  05 0000 12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7015 05 0000 12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 09045 05 0000 12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3 00000 00 0000 00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3 01995 05 0000 13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3 02995 05 0000 13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4 0000000 0000 00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1050 05 0000 41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2052 05 0000 41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2052 05 0000 44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2053 05 0000 41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2053 05 0000 44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3050 05 0000 44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4050 05 0000 42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 06013 05 0000 43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160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4 06013 10 0000 43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 06025 05 0000 43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 06033 05 0000 43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 06033 10 0000 43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 0000000 0000 00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 23051 05 0000 14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 23052 05 0000 14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 90050 05 0000 14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 бюджеты муниципальных районов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7 0000000 0000 00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7 01050 05 0000 18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7 05050 05 0000 18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 </w:t>
            </w:r>
            <w:r>
              <w:rPr/>
              <w:t>200 0000000 0000 00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возмездные поступления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 </w:t>
            </w:r>
            <w:r>
              <w:rPr/>
              <w:t>202 01000  00 0000 15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Ф и муниципальных образований *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 02000 00 0000 15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Ф и муниципальных образований *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00 00 0000 15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субъектов РФ и муниципальных образований *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927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4000 00 0000 15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*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00 05 0000 18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Поступление по данным кодам отражается в учёте соответствующего администратора поступлений в бюджет Лискинского муниципального района по кодам бюджетной классификации с применением кодов подвида дох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1:14:00Z</dcterms:created>
  <dc:creator>Людмила</dc:creator>
  <dc:description/>
  <dc:language>en-US</dc:language>
  <cp:lastModifiedBy>zayv</cp:lastModifiedBy>
  <cp:lastPrinted>2008-10-27T09:54:00Z</cp:lastPrinted>
  <dcterms:modified xsi:type="dcterms:W3CDTF">2011-11-23T06:04:00Z</dcterms:modified>
  <cp:revision>65</cp:revision>
  <dc:subject/>
  <dc:title>Коды бюджетной классификации</dc:title>
</cp:coreProperties>
</file>