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1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2 год и на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3 и 2014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85  от  17 ноября 2011г.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на исполнение публичных нормативных обязательств Лискинского муниципального района на 2013 и 2014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1166"/>
        <w:gridCol w:w="620"/>
        <w:gridCol w:w="1384"/>
        <w:gridCol w:w="1385"/>
      </w:tblGrid>
      <w:tr>
        <w:trPr>
          <w:trHeight w:val="276" w:hRule="atLeast"/>
        </w:trPr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ОЦП «Социальное развитие села до 2013 год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222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</w:tr>
      <w:tr>
        <w:trPr>
          <w:trHeight w:val="1611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Субвенции 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521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Оказание других видов социальной помощ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58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</w:tr>
      <w:tr>
        <w:trPr>
          <w:trHeight w:val="52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и иные выплаты населен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54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86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54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Реализация государственных функций в области социаль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140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4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0,5</w:t>
            </w:r>
          </w:p>
        </w:tc>
      </w:tr>
      <w:tr>
        <w:trPr>
          <w:trHeight w:val="52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5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5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07:00Z</dcterms:created>
  <dc:creator>Марина</dc:creator>
  <dc:description/>
  <dc:language>en-US</dc:language>
  <cp:lastModifiedBy>plan1</cp:lastModifiedBy>
  <cp:lastPrinted>2010-11-03T15:35:00Z</cp:lastPrinted>
  <dcterms:modified xsi:type="dcterms:W3CDTF">2011-11-23T06:06:00Z</dcterms:modified>
  <cp:revision>10</cp:revision>
  <dc:subject/>
  <dc:title>Приложение 13</dc:title>
</cp:coreProperties>
</file>