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</w:rPr>
        <w:t>Приложение 1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юджетам поселений из бюджета муниципального района за счёт средств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ученных из областного бюджета на осуществление полномочий по расчёту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предоставлению  дотации на выравнивание бюджетной обеспеченно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й   на 2013-2014 годы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умма (тыс. рублей)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2160"/>
      </w:tblGrid>
      <w:tr>
        <w:trPr>
          <w:trHeight w:val="110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именование посел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1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год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дее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нское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акинское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женское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106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омыц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валёвское             сельское поселение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ское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анищен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раснознаменское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ское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тропавловс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епское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ляви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еднеикорецкое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Хворостанское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44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Стороже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нянское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соруковское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ицкое                 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Щучинское               сельское поселен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ыдовское            город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52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ородское                  поселение  г.Л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</w:t>
            </w:r>
          </w:p>
        </w:tc>
      </w:tr>
      <w:tr>
        <w:trPr>
          <w:trHeight w:val="3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17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11781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/>
          <w:bCs/>
          <w:sz w:val="24"/>
          <w:szCs w:val="24"/>
        </w:rPr>
        <w:tab/>
        <w:tab/>
        <w:t xml:space="preserve">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dc:language>en-US</dc:language>
  <cp:lastModifiedBy>User</cp:lastModifiedBy>
  <cp:lastPrinted>2010-11-08T08:03:00Z</cp:lastPrinted>
  <dcterms:modified xsi:type="dcterms:W3CDTF">2011-11-23T06:06:00Z</dcterms:modified>
  <cp:revision>23</cp:revision>
  <dc:subject/>
  <dc:title>Приложение   № 11 </dc:title>
</cp:coreProperties>
</file>