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</w:t>
      </w:r>
      <w:r>
        <w:rPr>
          <w:i/>
        </w:rPr>
        <w:t>Приложение 16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tabs>
          <w:tab w:val="clear" w:pos="708"/>
          <w:tab w:val="left" w:pos="3073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м поселений из бюджета муниципального района                                                    на выравнивание бюджетной обеспеченности   поселений   на 2012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78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b/>
                <w:sz w:val="24"/>
                <w:szCs w:val="24"/>
              </w:rPr>
              <w:t>Бодеевское</w:t>
              <w:tab/>
              <w:t xml:space="preserve">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луженское              сельское поселение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ыцев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алёвское              сельское поселение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ское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анищенское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ровское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павловское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153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чепское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.Хворостанское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106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-Сторожевское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епнянское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соруковское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оицкое                   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ыдовское              город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                  поселение г. Лис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4225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iCs/>
                <w:sz w:val="28"/>
                <w:szCs w:val="28"/>
              </w:rPr>
              <w:t>140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dc:language>en-US</dc:language>
  <cp:lastModifiedBy>plan1</cp:lastModifiedBy>
  <cp:lastPrinted>2011-11-08T12:32:00Z</cp:lastPrinted>
  <dcterms:modified xsi:type="dcterms:W3CDTF">2011-12-15T11:04:00Z</dcterms:modified>
  <cp:revision>21</cp:revision>
  <dc:subject/>
  <dc:title>Приложение   № 11 </dc:title>
</cp:coreProperties>
</file>