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ронежской области "О бюджете Лискинского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района Воронежской области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2025 год и на плановый период 2026 и 2027 годов"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 xml:space="preserve">         </w:t>
      </w:r>
      <w:r>
        <w:rPr>
          <w:rFonts w:cs="Times New Roman" w:ascii="Times New Roman" w:hAnsi="Times New Roman"/>
          <w:b w:val="false"/>
        </w:rPr>
        <w:t>от «___»__________________2024г. №___</w:t>
      </w:r>
      <w:r>
        <w:rPr>
          <w:rFonts w:cs="Times New Roman" w:ascii="Times New Roman" w:hAnsi="Times New Roman"/>
          <w:b w:val="false"/>
          <w:i/>
        </w:rPr>
        <w:t xml:space="preserve"> </w:t>
      </w:r>
    </w:p>
    <w:p>
      <w:pPr>
        <w:pStyle w:val="Style21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ЛИСКИНСКОГО МУНИЦИПАЛЬНОГО РАЙОНА ВОРОНЕЖСКОЙ ОБЛА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5 ГОД И  ПЛАНОВЫЙ ПЕРИОД 2026 и 2027 ГОД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"/>
        <w:gridCol w:w="3048"/>
        <w:gridCol w:w="4"/>
        <w:gridCol w:w="3350"/>
        <w:gridCol w:w="1412"/>
        <w:gridCol w:w="1412"/>
        <w:gridCol w:w="1410"/>
      </w:tblGrid>
      <w:tr>
        <w:trPr>
          <w:trHeight w:val="170" w:hRule="atLeast"/>
        </w:trPr>
        <w:tc>
          <w:tcPr>
            <w:tcW w:w="23" w:type="dxa"/>
            <w:tcBorders/>
          </w:tcPr>
          <w:p>
            <w:pPr>
              <w:pStyle w:val="TableHeading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7 год</w:t>
            </w:r>
          </w:p>
        </w:tc>
      </w:tr>
      <w:tr>
        <w:trPr>
          <w:trHeight w:val="177" w:hRule="atLeast"/>
        </w:trPr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 739 581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 578 329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 853 912,4</w:t>
            </w:r>
          </w:p>
        </w:tc>
      </w:tr>
      <w:tr>
        <w:trPr>
          <w:trHeight w:val="34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30 84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17 27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21 149,0</w:t>
            </w:r>
          </w:p>
        </w:tc>
      </w:tr>
      <w:tr>
        <w:trPr>
          <w:trHeight w:val="29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28 08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8 4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80 816,0</w:t>
            </w:r>
          </w:p>
        </w:tc>
      </w:tr>
      <w:tr>
        <w:trPr>
          <w:trHeight w:val="1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28 08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8 4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80 816,0</w:t>
            </w:r>
          </w:p>
        </w:tc>
      </w:tr>
      <w:tr>
        <w:trPr>
          <w:trHeight w:val="1507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8 46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58 47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14 31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,0 т. р. за налоговые периоды до 01.01.25г., а также в части суммы налога, не превышающей 312,0 т. р. за налоговые периоды после 01.01.25г)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9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в части суммы налога, не превышающей 650,0 т.р. за налоговые периоды до 01.01.25г, а также в части суммы налога, не превышающей 312,0 т. р. за налоговые периоды после 01.01.25г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15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4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5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8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650000 рублей, относящейся к части налоговой базы, превышающей 5000000 рублей (за исключением налога на доходы физических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. лицом-налоговым резидентом РФ в виде девидендов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 72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 99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 57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1 021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 превышающей 650 т. р. за налоговые периоды до 01.01.25г, а также в части суммы налога, превышающей 312,0 т. р., но не более 702,0 т. р. за налоговые периоды после 01.01.25г.)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1 021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отношении доходов от долевого участия в организации, полученных физическим лицом- налоговым резидентом РФ в виде дивидендов (в части суммы налога, не превышающей 650,0 т. р. за налоговые периоды до 01.01.25г., а также в части суммы налога, не превышающей 312,0 т. р. за налоговые периоды после 01.01.25г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0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40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15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1 0214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отношении доходов от долевого участия в организации, полученных физ. лицом- налоговым резидентом РФ в виде дивидендов (в части суммы налога, превышающей 650,0 т. р. за налоговые периоды до 01.01.25г., а также в части суммы налога, превышающей 312,0 т.р. за налоговые периоды после 01.01.25г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 4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 47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 299,0</w:t>
            </w:r>
          </w:p>
        </w:tc>
      </w:tr>
      <w:tr>
        <w:trPr>
          <w:trHeight w:val="93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 0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 83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7 951,0</w:t>
            </w:r>
          </w:p>
        </w:tc>
      </w:tr>
      <w:tr>
        <w:trPr>
          <w:trHeight w:val="87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 0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 83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7 951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 6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 37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 141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0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0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 23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 40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31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 03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00 00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38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30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 0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9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 5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 03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9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 5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 03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72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72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4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4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4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4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4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4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8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8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8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8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8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87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ая пошлина  по делам, рассматриваемым в судах общей юрисдикции, мировыми судьями (за исключением Верховного суда)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8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8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870,0</w:t>
            </w:r>
          </w:p>
        </w:tc>
      </w:tr>
      <w:tr>
        <w:trPr>
          <w:trHeight w:val="50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12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12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 34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 32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 32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 54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81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81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81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05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64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64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64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16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16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16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за исключением земельных участков муниципальных бюджетных и автономных учреждений 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77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77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000,0</w:t>
            </w:r>
          </w:p>
        </w:tc>
      </w:tr>
      <w:tr>
        <w:trPr>
          <w:trHeight w:val="86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77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77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100,0</w:t>
            </w:r>
          </w:p>
        </w:tc>
      </w:tr>
      <w:tr>
        <w:trPr>
          <w:trHeight w:val="56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1 01 0000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2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твёрдых коммунальных от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 6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96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 28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8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 15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47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8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 15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47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8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 15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47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3 02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очие доходы от компенсации затрат бюджетов муниципальных районов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8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8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81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5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5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К РФ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0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5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ённым муниципальным органом, казённым учреждением муниципальн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5005 05 0000 18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"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308 736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61 052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32 763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99 236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51 552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23 263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20000 00 0000 1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убсид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а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7 405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5 428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4 062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7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капитальных влож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 143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06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7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капитальных вложений в объекты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 143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06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21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3 656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3 656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3 656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21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3 656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3 656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3 656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1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 на реализацию программы комплексного развития молодежной политики в регионах Российской Федерации "Регион для молодых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1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программы комплексного развития молодежной политики в регионах Российской Федерации "Регион для молодых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 030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 030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 030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 030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 030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 030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72 00 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 на развитие транспортной инфраструктуры на сельских территор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632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 371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72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азвитие транспортной инфраструктуры на сельских территор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632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 371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63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46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18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63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46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18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развития и укрепления материально- технической базы домов культуры в населённых пунктах с числом жителей до 5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5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развития и укрепления материально- технической базы домов культуры в населённых пунктах с числом жителей до 5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 35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8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80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851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8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80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851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671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7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716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671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7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716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764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799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 925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764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799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 925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75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 на реализацию мероприятий по модернизации школьных систем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280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75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280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57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 341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57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 341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9 122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 473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 210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9 122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 473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 210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бюджетной 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68 297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51 849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45 798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 08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 97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7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 08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 97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7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2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4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8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2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4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8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12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12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местным бюджета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 77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92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16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 77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92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16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87 613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71 106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61 964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87 613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71 106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61 964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3 533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4 274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3 402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1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984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24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29,8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05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Ф, г.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93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93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93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17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664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765 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887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30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 337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 337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 337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 953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953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953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5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0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5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2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3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0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0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050,0</w:t>
            </w:r>
          </w:p>
        </w:tc>
      </w:tr>
    </w:tbl>
    <w:p>
      <w:pPr>
        <w:pStyle w:val="Normal"/>
        <w:spacing w:before="0" w:after="200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19:00Z</dcterms:created>
  <dc:creator>zayv</dc:creator>
  <dc:description/>
  <cp:keywords/>
  <dc:language>en-US</dc:language>
  <cp:lastModifiedBy>Буйволов Владислав Андреевич</cp:lastModifiedBy>
  <cp:lastPrinted>2022-11-01T10:59:00Z</cp:lastPrinted>
  <dcterms:modified xsi:type="dcterms:W3CDTF">2024-12-17T13:01:00Z</dcterms:modified>
  <cp:revision>252</cp:revision>
  <dc:subject/>
  <dc:title>Приложение № 2</dc:title>
</cp:coreProperties>
</file>