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4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</w:rPr>
        <w:t xml:space="preserve">на 2024 год и на плановый период 2025 и 2026 годов"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от  26 декабря 2023г. № 168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667 464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70 285,9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46 965,9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9 56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2 0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79 658,2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 823,2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 823,2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1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3 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134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- налоговым резидентом РФ в виде дивидендов (в части суммы налога, не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 02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5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5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 1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37 90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8 2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67 3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1 62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9 0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8 1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8 3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 04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36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2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20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 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1 90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2 7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1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4 70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4 70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 38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26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5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1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8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40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93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872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8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24-08-14T15:03:00Z</cp:lastPrinted>
  <dcterms:modified xsi:type="dcterms:W3CDTF">2024-08-14T12:39:00Z</dcterms:modified>
  <cp:revision>249</cp:revision>
  <dc:subject/>
  <dc:title>Приложение № 2</dc:title>
</cp:coreProperties>
</file>