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0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 и 2022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27  декабря   2019г.    №   245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0 год и плановый период 2021 и 2022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1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 5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559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4 9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9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9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8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54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1 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Красникова Ольга Ивановна</cp:lastModifiedBy>
  <cp:lastPrinted>2020-08-11T16:19:00Z</cp:lastPrinted>
  <dcterms:modified xsi:type="dcterms:W3CDTF">2020-10-09T10:49:00Z</dcterms:modified>
  <cp:revision>26</cp:revision>
  <dc:subject/>
  <dc:title>Приложение 6</dc:title>
</cp:coreProperties>
</file>