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ФИНАНСОВЫМ РЕСУРСАМ, МУНИЦИПАЛЬНОЙ СОБСТВЕННОСТИ, НАЛОГАМ И ЦЕНАМ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       »                                            2020г.  №____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635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28.8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31 мая 2019 года  № 226, в целях осуществления бюджетного процесса в Лискинском муниципальном районе Воронежской области в 2020 году, постоянная комиссия по финансовым ресурсам, муниципальной собственности, налогам и ценам  </w:t>
      </w:r>
      <w:r>
        <w:rPr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2 268 798,9 тыс. рублей, в том числе объем безвозмездных поступлений в сумме 1 368 519,9 тыс. рублей, из них объем межбюджетных трансфертов, получаемых из областного бюджета в сумме 1 335 137,6  тыс. рублей.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  Пункт 2 части 1 статьи 1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2 352 703,4  тыс. рублей.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  Пункт 3 части 1 статьи 1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в сумме 83 904,5 тыс. рублей.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ункт 4 статьи 6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20 год в сумме 18 648,1 тыс. рублей, на 2021 год в сумме 16 879,7 тыс. рублей и на 2022 год в сумме 18 412,0 тыс. рублей с распределением согласно приложению № 9 к настоящему Решению.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   Пункт 2 части 1 статьи 9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) объём межбюджетных трансфертов на осуществление части полномочий, передаваемых из бюджета муниципального района бюджетам поселений в соответствии с заключенными соглашениями на 2020 год в сумме 111 227,5 тыс. рублей, на 2021 год в сумме 107 476,1 тыс. рублей, на 2022 год в сумме 116 130,1 тыс. рублей;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  Пункт 3 части 1 статьи 9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highlight w:val="yellow"/>
        </w:rPr>
        <w:t>3) объём иных межбюджетных трансфертов общего характера на решение вопросов местного значения на 2020 год в сумме 139 386,2 тыс. рублей, на 2021 год в сумме 124 294,3 тыс. рублей, на 2022 год в сумме 49 719,9 тыс. рублей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</w:t>
      </w:r>
      <w:r>
        <w:rPr>
          <w:sz w:val="28"/>
          <w:szCs w:val="28"/>
          <w:highlight w:val="yellow"/>
        </w:rPr>
        <w:t>1.7. Пункт 2 статьи 11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«2.Установить верхний предел  муниципального долга Лискинского муниципального района Воронежской области на 01 января 2021 года в сумме  23 277,3 тыс. рублей, в том числе верхний предел по муниципальным гарантиям Лискинского муниципального района Воронежской области  в сумме 0 рублей, на 01 января 2022 года в сумме 42 744,4 тыс. рублей, в том числе верхний предел по муниципальным гарантиям Лискинского муниципального района Воронежской области в сумме 0 рублей, на 01 января 2023 года в сумме 50 270,1 тыс. рублей, в том числе верхний предел по муниципальным гарантиям Лискинского муниципального района Воронежской области в сумме 0 рублей.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1.8. Приложение № 1 «Источники внутреннего финансирования дефицита районного бюджета на 2020 год и плановый период 2021 и 2022 годов» изложить в новой редакции согласно приложению № 1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1.9.  Приложение № 2 «Поступление доходов бюджета Лискинского муниципального района Воронежской области по кодам видов доходов, подвидов доходов на 2020 год и плановый период 2021 и 2022 годов» изложить в новой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1.10.  Приложение 4 «Перечень главных администраторов доходов и источников внутреннего финансирования дефицита бюджета Лискинского муниципального района Воронежской области - органов местного самоуправления» изложить в новой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№ 6 «Ведомственная структура расходов бюджета Лискинского муниципального района Воронежской области на 2020 и плановый период 2021 и 2022 годов» изложить в новой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2. 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Воронежской области на 2020 год и плановый период 2021 и 2022 годов» изложить в новой редакции согласно приложению № 5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 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Воронежской области на 2020 год и плановый период 2021 и 2022 годов» изложить в новой редакции согласно приложению № 6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4.  Приложение 9 «Распределение бюджетных ассигнований на исполнение публичных нормативных обязательств Лискинского муниципального района Воронежской области на 2020 год и плановый период 2021 и 2022 годов» изложить в новой редакции согласно приложению № 7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5. 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Воронежской области  на 2020 год и плановый период 2021 и 2022 годов» изложить в новой редакции согласно приложению № 8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6.  Приложение № 11 «Дорожный фонд Лискинского муниципального района Воронежской области на 2020 год и плановый период 2021 и 2022 годов» изложить в новой редакции согласно приложению № 9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4 «Распределение иных межбюджетных трансфертов общего характера на решение вопросов местного значения бюджетам поселений на 2020 год и плановый период 2021 и 2022 годов» изложить в новой редакции согласно приложению № 10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8. Приложение № 16 «Программа внутренних муниципальных заимствований Лискинского муниципального района Воронежской области на 2020 год и плановый период 2021 и 2022 годов»   изложить в новой редакции согласно приложению № 11 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комендовать Совету народных депутатов Лискинского муниципального района Воронежской области рассмотреть данный вопрос на сесс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Контроль за исполнением Решения комиссия оставляет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постоянной комисс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финансовым ресурсам, муниципально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собственности, налогам и ценам</w:t>
        <w:tab/>
        <w:t xml:space="preserve">                                                   В.М.Блино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Визир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ование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отдела по финансам </w:t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jc w:val="both"/>
        <w:rPr/>
      </w:pPr>
      <w:r>
        <w:rPr>
          <w:sz w:val="20"/>
          <w:szCs w:val="20"/>
        </w:rPr>
        <w:t>и бюджетной политике                                                                                                                          Т.А. Неси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.___.2020 г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руководителя отдела по финанс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бюджетной политике 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сводного отдела </w:t>
      </w:r>
    </w:p>
    <w:p>
      <w:pPr>
        <w:pStyle w:val="Normal"/>
        <w:jc w:val="both"/>
        <w:rPr/>
      </w:pPr>
      <w:r>
        <w:rPr>
          <w:sz w:val="20"/>
          <w:szCs w:val="20"/>
        </w:rPr>
        <w:t>консолидированного бюджета                                                                                                            Л.Н. Митюрё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.___.2020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сконсульт СНД                                                                                                                            В.В. Кулдош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.___.2020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ланирования </w:t>
      </w:r>
    </w:p>
    <w:p>
      <w:pPr>
        <w:pStyle w:val="Normal"/>
        <w:jc w:val="both"/>
        <w:rPr/>
      </w:pPr>
      <w:r>
        <w:rPr>
          <w:sz w:val="20"/>
          <w:szCs w:val="20"/>
        </w:rPr>
        <w:t>доходов                                                                                                                                                      Д.В. Мале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.___.2020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     О.И. Капл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79" w:right="567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eastAsia="Calibri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Красникова Ольга Ивановна</cp:lastModifiedBy>
  <cp:lastPrinted>2020-10-20T13:48:00Z</cp:lastPrinted>
  <dcterms:modified xsi:type="dcterms:W3CDTF">2020-11-09T06:10:00Z</dcterms:modified>
  <cp:revision>143</cp:revision>
  <dc:subject/>
  <dc:title>                                                                                                                              </dc:title>
</cp:coreProperties>
</file>