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  <w:t>«          »                                            2020г.  №______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/>
        <w:t xml:space="preserve">   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465830" cy="1635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8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5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и дополнений в решение Совета народных депутатов Лискинского муниципального района Воронежской области от 27.12.2019 № 245 «О бюджете Лискинского муниципального района Воронежской области на 2020 год и плановый период 2021 и 2022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128.8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8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54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и дополнений в решение Совета народных депутатов Лискинского муниципального района Воронежской области от 27.12.2019 № 245 «О бюджете Лискинского муниципального района Воронежской области на 2020 год и плановый период 2021 и 2022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  06 октября 2003 года № 131- ФЗ «Об общих принципах организации местного самоуправления  в Российской Федерации»,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основании Устава Лискинского муниципального района Воронежской области, Положения «О бюджетном процессе в Лискинском муниципальном районе Воронежской области», утвержденного Решением Совета народных депутатов Лискинского муниципального района Воронежской области от 31 мая 2019 года  № 226, в целях осуществления бюджетного процесса в Лискинском муниципальном районе Воронежской области в 2020 году Совет народных депутатов Лискинского муниципального района Воронежской области           </w:t>
      </w:r>
      <w:r>
        <w:rPr>
          <w:b/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Внести в решение Совета народных депутатов Лискинского муниципального района Воронежской области от 27.12.2019 № 245 «О бюджете Лискинского муниципального района Воронежской области на 2020 год и плановый период 2021 и 2022 год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) прогнозируемый общий объем доходов Лискинского              муниципального района Воронежской области в  сумме 2 268 798,9 тыс. рублей, в том числе объем безвозмездных поступлений в сумме 1 368 519,9 тыс. рублей, из них объем межбюджетных трансфертов, получаемых из областного бюджета в сумме 1 335 137,6  тыс. рублей.»;</w:t>
      </w:r>
    </w:p>
    <w:p>
      <w:pPr>
        <w:pStyle w:val="Normal"/>
        <w:tabs>
          <w:tab w:val="clear" w:pos="708"/>
          <w:tab w:val="left" w:pos="1146" w:leader="none"/>
        </w:tabs>
        <w:spacing w:lineRule="auto" w:line="360"/>
        <w:ind w:left="709" w:hanging="28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   Пункт 2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) общий объем расходов бюджета Лискинского муниципального района Воронежской области в сумме 2 352 703,4  тыс. рублей.»;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   Пункт 3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3) прогнозируемый дефицит бюджета Лискинского муниципального района Воронежской области в сумме 83 904,5 тыс. рублей.»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 Пункт 4 статьи 6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4. Утвердить общий объем бюджетных ассигнований на исполнение публичных нормативных обязательств Лискинского муниципального района Воронежской области на 2020 год в сумме 18 648,1 тыс. рублей, на 2021 год в сумме 16 879,7 тыс. рублей и на 2022 год в сумме 18 412,0 тыс. рублей с распределением согласно приложению № 9 к настоящему Решению.»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   Пункт 2 части 1 статьи 9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2) объём межбюджетных трансфертов на осуществление части полномочий, передаваемых из бюджета муниципального района бюджетам поселений в соответствии с заключенными соглашениями на 2020 год в сумме 111 227,5 тыс. рублей, на 2021 год в сумме 107 476,1 тыс. рублей, на 2022 год в сумме 116 130,1 тыс. рублей;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6.   Пункт 3 части 1 статьи 9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) объём иных межбюджетных трансфертов общего характера на решение вопросов местного значения на 2020 год в сумме 139 386,2 тыс. рублей, на 2021 год в сумме 124 294,3 тыс. рублей, на 2022 год в сумме 49 719,9 тыс. рублей»;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Пункт 2 статьи 11 изложить в ново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2.Установить верхний предел  муниципального долга Лискинского муниципального района Воронежской области на 01 января 2021 года в сумме  23 277,3 тыс. рублей, в том числе верхний предел по муниципальным гарантиям Лискинского муниципального района Воронежской области  в сумме 0 рублей, на 01 января 2022 года в сумме 42 744,4 тыс. рублей, в том числе верхний предел по муниципальным гарантиям Лискинского муниципального района Воронежской области в сумме 0 рублей, на 01 января 2023 года в сумме 50 270,1 тыс. рублей, в том числе верхний предел по муниципальным гарантиям Лискинского муниципального района Воронежской области в сумме 0 рублей.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8. Приложение № 1 «Источники внутреннего финансирования дефицита районного бюджета </w:t>
      </w:r>
      <w:r>
        <w:rPr>
          <w:bCs/>
          <w:sz w:val="28"/>
          <w:szCs w:val="28"/>
        </w:rPr>
        <w:t>на 2020 год и плановый период 2021 и 2022 годов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9.  Приложение № 2 «Поступление доходов бюджета Лискинского муниципального района Воронежской области по кодам видов доходов, подвидов доходов </w:t>
      </w:r>
      <w:r>
        <w:rPr>
          <w:bCs/>
          <w:sz w:val="28"/>
          <w:szCs w:val="28"/>
        </w:rPr>
        <w:t>на 2020 год и плановый период 2021 и 2022 годов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0.  Приложение 4 «Перечень главных администраторов доходов и источников внутреннего финансирования дефицита бюджета Лискинского муниципального района Воронежской области - органов местного самоуправления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3 </w:t>
      </w:r>
      <w:r>
        <w:rPr>
          <w:sz w:val="28"/>
          <w:szCs w:val="28"/>
        </w:rPr>
        <w:t>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1. Приложение № 6 «</w:t>
      </w:r>
      <w:r>
        <w:rPr>
          <w:sz w:val="28"/>
        </w:rPr>
        <w:t xml:space="preserve">Ведомственная структура расходов бюджета Лискинского муниципального района Воронежской области на 2020 и плановый период 2021 и 2022 годов» изложить в новой редакции согласно приложению № </w:t>
      </w:r>
      <w:r>
        <w:rPr>
          <w:color w:val="FF0000"/>
          <w:sz w:val="28"/>
        </w:rPr>
        <w:t xml:space="preserve">4 </w:t>
      </w:r>
      <w:r>
        <w:rPr>
          <w:sz w:val="28"/>
        </w:rPr>
        <w:t>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2.  Приложение №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классификации расходов бюджета Лискинского муниципального района Воронежской области на 2020 год и плановый период 2021 и 2022 годов» изложить в новой редакции согласно приложению № </w:t>
      </w:r>
      <w:r>
        <w:rPr>
          <w:color w:val="FF0000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3.   Приложение № 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 бюджета Лискинского муниципального района Воронежской области на 2020 год и плановый период 2021 и 2022 годов» изложить в новой редакции согласно приложению № </w:t>
      </w:r>
      <w:r>
        <w:rPr>
          <w:color w:val="FF0000"/>
          <w:sz w:val="28"/>
          <w:szCs w:val="28"/>
        </w:rPr>
        <w:t>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4.  Приложение 9 «Распределение бюджетных ассигнований на исполнение публичных нормативных обязательств Лискинского муниципального района Воронежской области на 2020 год и плановый период 2021 и 2022 годов» изложить в новой редакции согласно приложению № </w:t>
      </w:r>
      <w:r>
        <w:rPr>
          <w:color w:val="FF000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lineRule="auto" w:line="360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5. Приложение № 10 «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Воронежской области  на 2020 год и плановый период 2021 и 2022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8 </w:t>
      </w:r>
      <w:r>
        <w:rPr>
          <w:sz w:val="28"/>
          <w:szCs w:val="28"/>
        </w:rPr>
        <w:t>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6.  Приложение № 11 «Дорожный фонд Лискинского муниципального района Воронежской области на 2020 год и плановый период 2021 и 2022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9 </w:t>
      </w:r>
      <w:r>
        <w:rPr>
          <w:sz w:val="28"/>
          <w:szCs w:val="28"/>
        </w:rPr>
        <w:t>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7. Приложение № 14 «Распределение иных межбюджетных трансфертов общего характера на решение вопросов местного значения бюджетам поселений на 2020 год и плановый период 2021 и 2022 годов» изложить в новой редакции согласно приложению № 10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8. Приложение № 16 «Программа внутренних муниципальных заимствований Лискинского муниципального района Воронежской области </w:t>
      </w:r>
      <w:r>
        <w:rPr>
          <w:bCs/>
          <w:sz w:val="28"/>
          <w:szCs w:val="28"/>
        </w:rPr>
        <w:t>на 2020 год и плановый период 2021 и 2022 годов</w:t>
      </w:r>
      <w:r>
        <w:rPr>
          <w:sz w:val="28"/>
          <w:szCs w:val="28"/>
        </w:rPr>
        <w:t>»   изложить в новой редакции согласно приложению № 11  к настоящему решению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  <w:tab w:val="left" w:pos="108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2. Отделу по финансам и бюджетной политике администрации Лискинского муниципального района Воронежской области (Т.А. Несинова) внести соответствующие изменения в бюджет Лискинского муниципального района Воронежской обла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финансовым ресурсам, муниципальной собственности, налогам и ценам (В.М.Блин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Настоящее  решение  вступает  в  силу  с  момента  его  официального опубликования.</w:t>
      </w:r>
    </w:p>
    <w:p>
      <w:pPr>
        <w:pStyle w:val="Normal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 И.О. Кирн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  Ю.А.Сомов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20" w:leader="none"/>
          <w:tab w:val="left" w:pos="1080" w:leader="none"/>
        </w:tabs>
        <w:spacing w:lineRule="auto" w:line="360"/>
        <w:ind w:hanging="42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уководитель отдела по финансам </w:t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бюджетной политике                                                                                                                          Т.А. Несино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меститель </w:t>
      </w:r>
      <w:r>
        <w:rPr>
          <w:rFonts w:cs="Times New Roman" w:ascii="Times New Roman" w:hAnsi="Times New Roman"/>
        </w:rPr>
        <w:t>руководителя отдела по финансам</w:t>
      </w:r>
    </w:p>
    <w:p>
      <w:pPr>
        <w:pStyle w:val="Style14"/>
        <w:rPr/>
      </w:pPr>
      <w:r>
        <w:rPr>
          <w:rFonts w:cs="Times New Roman" w:ascii="Times New Roman" w:hAnsi="Times New Roman"/>
        </w:rPr>
        <w:t>и бюджетной политике -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сводного отдела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солидированного бюджета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 Л.Н. Митюрё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Юрисконсульт СНД                                                                                                                            В.В. Кулдошин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отдела планирования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ходов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Д.В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алее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>Главный специалист сводного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отдела консолидированного бюджета                                                                                              О.И. Каплин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. 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979" w:right="567" w:gutter="0" w:header="0" w:top="709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eastAsia="Calibri"/>
      <w:color w:val="000000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cp:keywords/>
  <dc:language>en-US</dc:language>
  <cp:lastModifiedBy>Лескина Юлия Александровна</cp:lastModifiedBy>
  <cp:lastPrinted>2020-10-20T13:42:00Z</cp:lastPrinted>
  <dcterms:modified xsi:type="dcterms:W3CDTF">2020-11-13T11:56:00Z</dcterms:modified>
  <cp:revision>171</cp:revision>
  <dc:subject/>
  <dc:title>                                                                                                                              </dc:title>
</cp:coreProperties>
</file>