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Ноябрь  2020 г</w:t>
      </w:r>
    </w:p>
    <w:p>
      <w:pPr>
        <w:pStyle w:val="Normal"/>
        <w:tabs>
          <w:tab w:val="clear" w:pos="708"/>
          <w:tab w:val="left" w:pos="420" w:leader="none"/>
          <w:tab w:val="left" w:pos="3240" w:leader="none"/>
          <w:tab w:val="center" w:pos="4677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left" w:pos="3240" w:leader="none"/>
          <w:tab w:val="center" w:pos="4677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народ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Лиск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 от 15 ноября 2016г. № 7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б утверждении Соглашений между сельскими поселениями Лискинского района и Лискинским муниципальным район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осуществления отдель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номочий.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Ваше  рассмотрение  выносится  Решение  «О внесении изменений в Решение Совета народных Депутатов Лискинского муниципального район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оронежской области от 15 ноября 2016 года № 71 «Об утверждении Соглашений между сельскими поселениями и Лискинским муниципальным районом о передаче осуществления отдельных полномочий.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 связи с уточнением сумм финансирования части полномочий, передаваемых из бюджета Лискинского муниципального района в бюджет сельских поселений, возложенных  частью 4 статьи 14  Федерального Закона от 06.10.2003 года № 131-ФЗ «Об общих принципах организации местного самоуправления в РФ» необходимо внести изменения в лимиты, передаваемые  по осуществлению отдельных полномочий по </w:t>
      </w:r>
      <w:r>
        <w:rPr>
          <w:bCs/>
          <w:color w:val="000000"/>
          <w:sz w:val="28"/>
          <w:szCs w:val="28"/>
        </w:rPr>
        <w:t>дорожной деятельности в отношении автомобильных дорог местного значения в границах населенных пунктов поселений и обеспечению безопасности дорожного движения на них</w:t>
      </w:r>
      <w:r>
        <w:rPr>
          <w:sz w:val="28"/>
          <w:szCs w:val="28"/>
        </w:rPr>
        <w:t xml:space="preserve">, и изложить, согласно приложения к данному решению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Передача полномочий производится в интересах социально-экономического развития поселений и с учётом возможности эффективного их осуществления  администрацией  Лискинского  муниципального района.   </w:t>
      </w:r>
    </w:p>
    <w:p>
      <w:pPr>
        <w:pStyle w:val="Normal"/>
        <w:tabs>
          <w:tab w:val="clear" w:pos="708"/>
          <w:tab w:val="left" w:pos="35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мова А.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-13-44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0:21:00Z</dcterms:created>
  <dc:creator>User</dc:creator>
  <dc:description/>
  <cp:keywords/>
  <dc:language>en-US</dc:language>
  <cp:lastModifiedBy>ASomova</cp:lastModifiedBy>
  <cp:lastPrinted>2017-12-12T15:42:00Z</cp:lastPrinted>
  <dcterms:modified xsi:type="dcterms:W3CDTF">2020-10-22T12:41:00Z</dcterms:modified>
  <cp:revision>85</cp:revision>
  <dc:subject/>
  <dc:title>                     На ваше рассмотрение выносится Решение «О внесении изменений  в Решение Совета  народных депутатов Лискинского муниципального района от 20</dc:title>
</cp:coreProperties>
</file>