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 Совета народных депутатов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Воронежской обла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2023 г. № ____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ложение № 8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"О бюджете Лискинского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Воронежской обла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3 год и на плановый период 2024 и 2025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7 декабря 2022г. № 113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и плановый период 2024 и 2025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43 773,5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 7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 7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 7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7 825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3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1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67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8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Буйволов Владислав Андреевич</cp:lastModifiedBy>
  <cp:lastPrinted>2023-02-14T11:32:00Z</cp:lastPrinted>
  <dcterms:modified xsi:type="dcterms:W3CDTF">2023-05-03T06:40:00Z</dcterms:modified>
  <cp:revision>12</cp:revision>
  <dc:subject/>
  <dc:title>Приложение 6</dc:title>
</cp:coreProperties>
</file>