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3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3год и на плановый период 2024 и 2025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от  27 декабря 2022г. № 113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3 ГОД И  ПЛАНОВЫЙ ПЕРИОД 2024 и 2025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979 98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721 37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796 305,7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9 18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7 84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473,6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 1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9 24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7 717,6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 1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9 24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7 717,6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 82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3 56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8 56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4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3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8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35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028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 3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7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17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 3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7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1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9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6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2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2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49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8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4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8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1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7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7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0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3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2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5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5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52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50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20 79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13 527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59 832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11 59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4 327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50 632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1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и бюджетам бюджетной системы Р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2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1500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на поддержку мер по обеспечению сбалансированности бюджетов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2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1500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муниципальных районов на поддержку мер по обеспечению сбалансированности бюджетов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2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5 54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 34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 489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 87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 3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 87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 3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8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8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программы комплексного развития молодёжной политики в регионах РФ «Регион для молодых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 43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программы комплексного развития молодёжной политики в регионах РФ «Регион для молодых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 43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04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04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5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0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5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0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2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92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2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92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азвитие сети учреждений культурно- 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 94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азвитие сети учреждений культурно- 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 94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0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4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0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4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техническое оснащение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6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6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46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 77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 16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46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 77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 16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38 28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5 1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1 2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34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34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28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97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16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28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97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16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66 72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3 57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6 903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66 72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3 57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6 903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35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47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936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87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2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7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19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18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181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45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44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9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Буйволов Владислав Андреевич</cp:lastModifiedBy>
  <cp:lastPrinted>2023-04-05T11:36:00Z</cp:lastPrinted>
  <dcterms:modified xsi:type="dcterms:W3CDTF">2023-04-13T12:31:00Z</dcterms:modified>
  <cp:revision>174</cp:revision>
  <dc:subject/>
  <dc:title>Приложение № 2</dc:title>
</cp:coreProperties>
</file>