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4 год и на плановый период 2025 и 2026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3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18 83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70 285,9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46 965,9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7 4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2 0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79 658,2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 823,2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 823,2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 4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3 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134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1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1 33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8 2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67 3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42 13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9 0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8 1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97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 04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36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7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7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 8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 8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 142 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 14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 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5 19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2 7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6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6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2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2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 64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26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2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1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8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3-12-11T08:08:00Z</cp:lastPrinted>
  <dcterms:modified xsi:type="dcterms:W3CDTF">2023-12-13T13:15:00Z</dcterms:modified>
  <cp:revision>225</cp:revision>
  <dc:subject/>
  <dc:title>Приложение № 2</dc:title>
</cp:coreProperties>
</file>