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№ 3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 Совета народных депутатов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Лискинского муниципального района Воронежской области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«29»  декабря 2020г.  №19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"Приложение № 5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оронежской области "О бюджете Лискинского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муниципального района Воронежской области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на 2020год и на плановый период 2021 и 2022 годов"  </w:t>
      </w:r>
    </w:p>
    <w:p>
      <w:pPr>
        <w:pStyle w:val="Normal"/>
        <w:jc w:val="right"/>
        <w:rPr>
          <w:i/>
          <w:i/>
        </w:rPr>
      </w:pP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t>от  27 декабря 2019г. № 245"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"/>
        <w:gridCol w:w="2520"/>
        <w:gridCol w:w="9"/>
        <w:gridCol w:w="549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5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5160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5160 01 001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 (штрафы за нарушение порядка регистрации объектов игорного бизнес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 Российской Федерации 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 оборонном заказе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министративные штрафы, установленные Главой 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83 01 003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министративные штрафы, установленные Главой 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53010005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министративные штрафы, установленные Главой 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 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министративные штрафы, установленные Главой 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 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2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министративные штрафы, установленные Главой 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20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color w:val="333333"/>
              </w:rPr>
            </w:pPr>
            <w:r>
              <w:rPr>
                <w:color w:val="333333"/>
              </w:rPr>
              <w:t>Административные штрафы, установленные Главой 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423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образования, науки и молодёжной политики Воронежской области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color w:val="333333"/>
              </w:rPr>
            </w:pPr>
            <w:r>
              <w:rPr>
                <w:color w:val="333333"/>
              </w:rPr>
              <w:t>Административные штрафы, установленные Главой 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Буйволов Владислав Андреевич</cp:lastModifiedBy>
  <cp:lastPrinted>2021-01-18T13:06:00Z</cp:lastPrinted>
  <dcterms:modified xsi:type="dcterms:W3CDTF">2021-01-19T07:16:00Z</dcterms:modified>
  <cp:revision>51</cp:revision>
  <dc:subject/>
  <dc:title>Приложение № 5</dc:title>
</cp:coreProperties>
</file>