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 Совета народных депутатов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Лискинского 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«29»  декабря 2020г.  №19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"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оронежской области "О бюджете Лискинского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а 2020год и на плановый период 2021 и 2022 годов" 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  27 декабря 2019г. № 245"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0 ГОД И  ПЛАНОВЫЙ ПЕРИОД 2021 и 2022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умма 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"/>
        <w:gridCol w:w="3048"/>
        <w:gridCol w:w="4"/>
        <w:gridCol w:w="3350"/>
        <w:gridCol w:w="1412"/>
        <w:gridCol w:w="1412"/>
        <w:gridCol w:w="1410"/>
      </w:tblGrid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177" w:hRule="atLeast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445 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6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246 609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128 219,5</w:t>
            </w:r>
          </w:p>
        </w:tc>
      </w:tr>
      <w:tr>
        <w:trPr>
          <w:trHeight w:val="34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42 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1 34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2 866,0</w:t>
            </w:r>
          </w:p>
        </w:tc>
      </w:tr>
      <w:tr>
        <w:trPr>
          <w:trHeight w:val="29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 4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4 92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9 285,0</w:t>
            </w:r>
          </w:p>
        </w:tc>
      </w:tr>
      <w:tr>
        <w:trPr>
          <w:trHeight w:val="1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0 4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4 92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9 285,0</w:t>
            </w:r>
          </w:p>
        </w:tc>
      </w:tr>
      <w:tr>
        <w:trPr>
          <w:trHeight w:val="1507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4 1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7 55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1 85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3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1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00,0</w:t>
            </w:r>
          </w:p>
        </w:tc>
      </w:tr>
      <w:tr>
        <w:trPr>
          <w:trHeight w:val="93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 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 99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 543,0</w:t>
            </w:r>
          </w:p>
        </w:tc>
      </w:tr>
      <w:tr>
        <w:trPr>
          <w:trHeight w:val="76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 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 99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 54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 8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 2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22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 44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68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7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8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2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6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6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6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6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 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 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6 0500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ог на игорный бизнес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 41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 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77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6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 (за исключением Верховного суда РФ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 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77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6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7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71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50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 723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80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75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 5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 09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 84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 6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355,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35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 1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 72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 72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5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62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62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 000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750,0</w:t>
            </w:r>
          </w:p>
        </w:tc>
      </w:tr>
      <w:tr>
        <w:trPr>
          <w:trHeight w:val="86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 000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750,0</w:t>
            </w:r>
          </w:p>
        </w:tc>
      </w:tr>
      <w:tr>
        <w:trPr>
          <w:trHeight w:val="4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8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9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940,0</w:t>
            </w:r>
          </w:p>
        </w:tc>
      </w:tr>
      <w:tr>
        <w:trPr>
          <w:trHeight w:val="56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6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 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 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 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8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3 02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чие доходы от компенсации затрат бюджетов муниципальных район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 9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 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 4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4 06025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7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7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2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2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4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4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Ф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Ф об административных правонарушениях, за административные правонарушения в области финансов, налогов и сборов, страхования, рынка ценных бумаг, налагаемые мировыми судьями, КД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Ф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Ф об административных правонарушениях, за административные правонарушения против порядка управления, налагаемые мировыми судьями, КД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Ф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Ф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Д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5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 муниципальным  контрактом, заключенным муниципальным органом, казённым учреждением муниципальн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12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129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2 9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75 265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5 353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90 1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59 165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89 053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6 446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2 107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5 117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052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 242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 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052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 242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 715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 715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2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государственной программы Российской Федерации «Доступная среда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4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2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4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93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93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6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35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7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009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6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35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7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009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 202 2521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692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563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1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692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563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32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675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32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675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4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 062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 202 2524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убсидии бюджетам муниципальных районов на строительство и реконструкцию (модернизацию) объектов питьевого водоснабжен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 062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55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55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895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895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реализацию мероприятий по модернизации  детских школ искусств по видам искусст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модернизации муниципальных детских школ искусств по видам искусст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12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практик поддержки и развития волонтёр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12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практик поддержки и развития волонтёрства, реализуемых в субъектах РФ, по итогам проведения Всероссийского конкурса лучших региональных практик поддержки волонтёрства «Регион добрых дел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8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8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1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281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281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65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70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47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65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70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47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 25519 00 0000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 муниципальных районов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6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устойчив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78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6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78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 733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 896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 733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 896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23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551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23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551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372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 470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 774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372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 470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 774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56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780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56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780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240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 617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 103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240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 617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 103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4 915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4 583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1 46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21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72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1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21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72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1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9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9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75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4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6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75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4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6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755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11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755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11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4 324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1 655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6 967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4 324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1 655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6 967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757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474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474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803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1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16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6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30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222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059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059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363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8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8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9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7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9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Буйволов Владислав Андреевич</cp:lastModifiedBy>
  <cp:lastPrinted>2021-01-18T13:07:00Z</cp:lastPrinted>
  <dcterms:modified xsi:type="dcterms:W3CDTF">2021-01-19T07:15:00Z</dcterms:modified>
  <cp:revision>96</cp:revision>
  <dc:subject/>
  <dc:title>Приложение № 2</dc:title>
</cp:coreProperties>
</file>