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>«29»  декабря 2020г.  №19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1635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и дополнений в решение Совета народных депутатов Лискинского муниципального района Воронежской области от 27.12.2019 № 245 «О бюджете Лискинского муниципального района Воронежской области на 2020 год и плановый период 2021 и 2022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128.8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и дополнений в решение Совета народных депутатов Лискинского муниципального района Воронежской области от 27.12.2019 № 245 «О бюджете Лискинского муниципального района Воронежской области на 2020 год и плановый период 2021 и 2022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  06 октября 2003 года № 131- ФЗ «Об общих принципах организации местного самоуправления 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31 мая 2019 года  № 226, в целях осуществления бюджетного процесса в Лискинском муниципальном районе Воронежской области в 2020 году Совет народных депутатов Лискинского муниципального района Воронежской области           </w:t>
      </w:r>
      <w:r>
        <w:rPr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Воронежской области от 27.12.2019 № 245 «О бюджете Лискинского муниципального района Воронежской области на 2020 год и плановый период 2021 и 2022 год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1) прогнозируемый общий объем доходов Лискинского              муниципального района Воронежской области в  сумме 2 445 469,5 тыс. рублей, в том числе объем безвозмездных поступлений в сумме 1 302 990,0 тыс. рублей, из них объем межбюджетных трансфертов, получаемых из областного бюджета в сумме 1 280 316,7  тыс. рублей.»;</w:t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left="709" w:hanging="28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   Пункт 2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«2) общий объем расходов бюджета Лискинского муниципального района Воронежской области в сумме 2 151 919,0  тыс. рублей.»;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   Пункт 3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«3) прогнозируемый профицит бюджета Лискинского муниципального района Воронежской области в сумме 293 550,5 тыс. рублей.»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  Пункт 1 части 2статьи 1 изложить в новой редакци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«1) прогнозируемый общий объем доходов бюджета Лискинского муниципального   района  Воронежской  области  на  2021  год  в  сумме         2 246 609,6  тыс. рублей, в том числе объем безвозмездных поступлений в сумме 1 375 265,6 тыс. рублей, из них объем межбюджетных трансфертов, получаемых из областного бюджета в сумме 1 356 250,6 тыс. рублей, и на 2022 год в сумме 2 128 219,5 тыс. рублей, в том числе объем безвозмездных поступлений в сумме 1 205 353,5 тыс. рублей, из них объем межбюджетных трансфертов, получаемых из областного бюджета в сумме 1 186 138,5 тыс. рублей»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67" w:hanging="0"/>
        <w:jc w:val="both"/>
        <w:rPr/>
      </w:pPr>
      <w:r>
        <w:rPr>
          <w:sz w:val="28"/>
          <w:szCs w:val="28"/>
        </w:rPr>
        <w:t>1.5.   Пункт 2 части 2 статьи 1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2) общий объем расходов бюджета Лискинского муниципального района Воронежской области на 2021 год в сумме 2 266 076,7 тыс. рублей, в том числе условно утвержденные расходы в сумме 26 499,7 тыс. рублей, и на 2022 год в сумме 2 135 745,2 тыс. рублей, в том числе условно утвержденные расходы в сумме 46 938,7 тыс. рублей»;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8"/>
          <w:szCs w:val="28"/>
        </w:rPr>
        <w:t>1.6.  Пункт 4, 5 статьи 6 изложить в новой редакци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«4. Утвердить общий объем бюджетных ассигнований на исполнение публичных нормативных обязательств Лискинского муниципального района Воронежской области на 2020 год в сумме 17 791,9 тыс. рублей на 2021 год в сумме 16 879,7 тыс. рублей и на 2022 год в сумме 18 412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>5. Утвердить общий объём средств резервного фонда администрации Лискинского муниципального района Воронежской области на 2020 год в сумме 0 тыс. рублей, на 2021 год в сумме 1 300,0 тыс. рублей и на 2022 год в сумме 1 300,0 тыс. рублей. Использование средств резервного фонда администрации Лискинского муниципального района Воронежской области осуществляется в порядке, установленном администрацией Лискинского муниципального района Воронежской области.»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7.    Пункт 2 части 1 статьи 9 изложить в новой редакции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«2) объём межбюджетных трансфертов на осуществление части полномочий, передаваемых из бюджета муниципального района бюджетам поселений в соответствии с заключенными соглашениями на 2020 год в сумме 105 933,2 тыс. рублей, на 2021 год в сумме 107 476,1 тыс. рублей, на 2022 год в сумме 116 130,1 тыс. рублей;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8.   Пункт 3 части 1 статьи 9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) объём иных межбюджетных трансфертов общего характера на решение вопросов местного значения на 2020 год в сумме 123 893,5 тыс. рублей, на 2021 год в сумме 124 294,3 тыс. рублей, на 2022 год в сумме 49 719,9 тыс. рублей»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9. Пункт 1 статьи 11 изложить в новой редакци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«1. Установить верхний предел  муниципального долга Лискинского муниципального района Воронежской области на 01 января 2021 года в сумме 1 010,2 тыс. рублей, в том числе верхний предел по муниципальным гарантиям Лискинского муниципального района Воронежской области  в сумме 0 рублей, на 01 января 2022 года в сумме 505,1 тыс. рублей, в том числе верхний предел по муниципальным гарантиям Лискинского муниципального района Воронежской области в сумме 0 рублей, на 01 января 2023 года в сумме 8 030,8тыс. рублей, в том числе верхний предел по муниципальным гарантиям Лискинского муниципального района Воронежской области в сумме 0 рублей.»;</w:t>
      </w:r>
    </w:p>
    <w:p>
      <w:pPr>
        <w:pStyle w:val="Style16"/>
        <w:spacing w:lineRule="auto" w:line="36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.10. Пункт 2 статьи 11 изложить в новой редакции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«3. Утвердить  объем расходов на обслуживание муниципального долга Лискинского муниципального района Воронежской области на 2020 год в сумме 7,1 тыс. рублей, в том числе на уплату процентов за рассрочку по реструктурированной задолженности  7 034,00 рублей, на 2021 год в сумме 8 000,0 тыс. рублей, в том числе на уплату процентов за рассрочку по реструктурированной задолженности 715,44 рублей, на 2022 год в сумме 8 000,0 тыс. рублей, в том числе на уплату процентов за рассрочку по реструктурированной задолженности 210,34 рублей.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1. Приложение № 1 «Источники внутреннего финансирования дефицита районного бюджета </w:t>
      </w:r>
      <w:r>
        <w:rPr>
          <w:bCs/>
          <w:sz w:val="28"/>
          <w:szCs w:val="28"/>
        </w:rPr>
        <w:t>на 2020 год и плановый период 2021 и 2022 годов</w:t>
      </w:r>
      <w:r>
        <w:rPr>
          <w:sz w:val="28"/>
          <w:szCs w:val="28"/>
        </w:rPr>
        <w:t>» изложить в новой редакции согласно приложению №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2.  Приложение № 2 «Поступление доходов бюджета Лискинского муниципального района Воронежской области по кодам видов доходов, подвидов доходов </w:t>
      </w:r>
      <w:r>
        <w:rPr>
          <w:bCs/>
          <w:sz w:val="28"/>
          <w:szCs w:val="28"/>
        </w:rPr>
        <w:t>на 2020 год и плановый период 2021 и 2022 годов</w:t>
      </w:r>
      <w:r>
        <w:rPr>
          <w:sz w:val="28"/>
          <w:szCs w:val="28"/>
        </w:rPr>
        <w:t>» изложить в новой редакции согласно приложению №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3.  Приложение 5 «Перечень главных администраторов доходов местного бюджета – органов государственной власти Российской Федерации» изложить в новой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4. Приложение № 6 «</w:t>
      </w:r>
      <w:r>
        <w:rPr>
          <w:sz w:val="28"/>
        </w:rPr>
        <w:t>Ведомственная структура расходов бюджета Лискинского муниципального района Воронежской области на 2020 и плановый период 2021 и 2022 годов» изложить в новой редакции согласно приложению № 4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5.  Приложение №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Воронежской области на 2020 год и плановый период 2021 и 2022 годов» изложить в новой редакции согласно приложению № 5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6.   Приложение №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 бюджета Лискинского муниципального района Воронежской области на 2020 год и плановый период 2021 и 2022 годов» изложить в новой редакции согласно приложению № 6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7.  Приложение 9 «Распределение бюджетных ассигнований на исполнение публичных нормативных обязательств Лискинского муниципального района Воронежской области на 2020 год и плановый период 2021 и 2022 годов» изложить в новой редакции согласно приложению № 7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lineRule="auto" w:line="360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8. Приложение № 10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Воронежской области  на 2020 год и плановый период 2021 и 2022 годов» изложить в новой редакции согласно приложению № 8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left="7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9.  Приложение № 11 «Дорожный фонд Лискинского муниципального района Воронежской области на 2020 год и плановый период 2021 и 2022 годов» изложить в новой редакции согласно приложению № 9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0. Приложение № 14 «Распределение иных межбюджетных трансфертов общего характера на решение вопросов местного значения бюджетам поселений на 2020 год и плановый период 2021 и 2022 годов» изложить в новой редакции согласно приложению № 10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1. Приложение № 16 «Программа внутренних муниципальных заимствований Лискинского муниципального района Воронежской области </w:t>
      </w:r>
      <w:r>
        <w:rPr>
          <w:bCs/>
          <w:sz w:val="28"/>
          <w:szCs w:val="28"/>
        </w:rPr>
        <w:t>на 2020 год и плановый период 2021 и 2022 годов</w:t>
      </w:r>
      <w:r>
        <w:rPr>
          <w:sz w:val="28"/>
          <w:szCs w:val="28"/>
        </w:rPr>
        <w:t>»   изложить в новой редакции согласно приложению № 11  к настоящему решению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  <w:tab w:val="left" w:pos="108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2. Отделу по финансам и бюджетной политике администрации Лискинского муниципального района Воронежской области (Т.А. Несинова) внести соответствующие изменения в бюджет Лискинского муниципального района Воронежской обла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В.М. Блин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Настоящее  решение  вступает  в  силу  с  момента  его  официального опубликования.</w:t>
      </w:r>
    </w:p>
    <w:p>
      <w:pPr>
        <w:pStyle w:val="Normal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И.О. Кирн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      Ю.А.Сомов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20" w:leader="none"/>
          <w:tab w:val="left" w:pos="1080" w:leader="none"/>
        </w:tabs>
        <w:spacing w:lineRule="auto" w:line="360"/>
        <w:ind w:hanging="42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уководитель отдела по финансам </w:t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бюджетной политике                                                                                                                          Т.А. Несино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меститель </w:t>
      </w:r>
      <w:r>
        <w:rPr>
          <w:rFonts w:cs="Times New Roman" w:ascii="Times New Roman" w:hAnsi="Times New Roman"/>
        </w:rPr>
        <w:t>руководителя отдела по финансам</w:t>
      </w:r>
    </w:p>
    <w:p>
      <w:pPr>
        <w:pStyle w:val="Style14"/>
        <w:rPr/>
      </w:pPr>
      <w:r>
        <w:rPr>
          <w:rFonts w:cs="Times New Roman" w:ascii="Times New Roman" w:hAnsi="Times New Roman"/>
        </w:rPr>
        <w:t>и бюджетной политике -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солидированного бюджета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Л.Н. Митюрё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чальник юридического отдела                                                                                                          Ю.И. Черно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отдела планирования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ходов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Д.В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алее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Главный специалист сводного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дела консолидированного бюджета                                                                                                  О.И. Каплин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 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979" w:right="567" w:gutter="0" w:header="0" w:top="709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eastAsia="Calibri"/>
      <w:color w:val="000000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Буйволов Владислав Андреевич</cp:lastModifiedBy>
  <cp:lastPrinted>2021-01-18T13:48:00Z</cp:lastPrinted>
  <dcterms:modified xsi:type="dcterms:W3CDTF">2021-01-19T07:01:00Z</dcterms:modified>
  <cp:revision>197</cp:revision>
  <dc:subject/>
  <dc:title>                                                                                                                              </dc:title>
</cp:coreProperties>
</file>