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«29»  декабря 2020г.  №19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27  декабря   2019г.    №   245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 8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 1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0 6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6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6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6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Буйволов Владислав Андреевич</cp:lastModifiedBy>
  <cp:lastPrinted>2021-01-15T13:57:00Z</cp:lastPrinted>
  <dcterms:modified xsi:type="dcterms:W3CDTF">2021-01-19T07:15:00Z</dcterms:modified>
  <cp:revision>30</cp:revision>
  <dc:subject/>
  <dc:title>Приложение 6</dc:title>
</cp:coreProperties>
</file>