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________________________2022г. № ______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 и 2024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8 декабря   2021 г. №  69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2 год и плановый период 2023 и 2024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 1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 1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 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 1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 1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1 828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30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 16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4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12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3-01-27T05:15:00Z</dcterms:modified>
  <cp:revision>14</cp:revision>
  <dc:subject/>
  <dc:title>Приложение 6</dc:title>
</cp:coreProperties>
</file>