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3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________________2022г. № ___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 ПЛАНОВЫЙ ПЕРИОД 2024 и 2025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23 26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07 06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95 115,5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9 1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7 84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473,6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 2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 2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 8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 56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 56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3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8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35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028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9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6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2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3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52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4 07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9 21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8 64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4 87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 01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9 44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 7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 03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 299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82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82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35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35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 7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02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 7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02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84 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5 1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1 2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1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1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12 77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12 77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00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4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936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5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2-12-19T10:20:00Z</cp:lastPrinted>
  <dcterms:modified xsi:type="dcterms:W3CDTF">2022-12-19T07:21:00Z</dcterms:modified>
  <cp:revision>165</cp:revision>
  <dc:subject/>
  <dc:title>Приложение № 2</dc:title>
</cp:coreProperties>
</file>