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/>
        <w:t xml:space="preserve">    </w:t>
      </w:r>
      <w:r>
        <w:rPr>
          <w:b/>
          <w:bCs/>
          <w:sz w:val="28"/>
        </w:rPr>
        <w:t xml:space="preserve">     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Приложение № 3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/>
      </w:pPr>
      <w:r>
        <w:rPr>
          <w:i/>
          <w:iCs/>
        </w:rPr>
        <w:t>Воронежской области "О бюджете Лискинского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 xml:space="preserve">муниципального района Воронежской области </w:t>
      </w:r>
    </w:p>
    <w:p>
      <w:pPr>
        <w:pStyle w:val="Normal"/>
        <w:jc w:val="right"/>
        <w:rPr/>
      </w:pPr>
      <w:r>
        <w:rPr>
          <w:i/>
          <w:iCs/>
        </w:rPr>
        <w:t xml:space="preserve">на 2024 год и на плановый период 2025 и 2026 годов"  </w:t>
      </w:r>
    </w:p>
    <w:p>
      <w:pPr>
        <w:pStyle w:val="Style15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iCs/>
          <w:u w:val="single"/>
        </w:rPr>
        <w:t>от                                  2023г. № ____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</w:rPr>
        <w:tab/>
        <w:t xml:space="preserve">           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5430" w:leader="none"/>
        </w:tabs>
        <w:rPr>
          <w:b/>
          <w:b/>
          <w:i/>
          <w:i/>
          <w:u w:val="single"/>
        </w:rPr>
      </w:pPr>
      <w:r>
        <w:rPr>
          <w:b/>
          <w:sz w:val="22"/>
          <w:szCs w:val="22"/>
        </w:rPr>
        <w:tab/>
        <w:tab/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ind w:right="-545" w:hanging="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Нормативы отчислений от налогов и сборов и неналоговых доходов в бюджет Лискинского муниципального района Воронежской област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2024 год и на плановый период 2025 и 2026 годов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в процентах</w:t>
      </w:r>
      <w:r>
        <w:rPr/>
        <w:t>)</w:t>
      </w:r>
    </w:p>
    <w:tbl>
      <w:tblPr>
        <w:tblW w:w="11071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980"/>
        <w:gridCol w:w="1436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sz w:val="22"/>
                <w:szCs w:val="22"/>
              </w:rPr>
              <w:t>Наименование налога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</w:t>
            </w:r>
            <w:r>
              <w:rPr>
                <w:b/>
                <w:bCs/>
                <w:sz w:val="22"/>
                <w:szCs w:val="22"/>
              </w:rPr>
              <w:t>(сбор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ы поселений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части задолженности и перерасчетов  по отмененным налогам, сборам и иным обязательным платеж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латежи за пользование природными ресурс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проведение поисковых и разведочных работ, мобилизуемые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латежи за добычу полезных ископаем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добычу других полезных ископаем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пользование недрами в целях, не связанных с добычей полезных ископаемых, мобилизуемые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пред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с имущества, переходящего в порядке наследования или да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 территория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с прод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алоги и сборы (по отмененным местным налогам и сбора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ёт средств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Прочие доходы от оказания платных услуг (работ)  получателями средств бюджетов муниципальных район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ходы, поступающие в порядке возмещения расходов, понесённых в связи с эксплуатацией имущества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       </w:t>
            </w: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ходы, поступающие в порядке возмещения расходов, понесённых в связи с эксплуатацией имущества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     </w:t>
            </w: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 части административных платежей и сбо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ённых функ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 части штрафов, санкций, возмещения ущерб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34" w:right="60" w:firstLine="26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 xml:space="preserve">Доходы от денежных взысканий (штрафов), поступающие в счё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ёте задолженност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 части прочих неналоговых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Целевые отчисления от лотерей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 части поступлений по урегулированию расчётов между бюджетами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ступления в бюджеты муниципальных районов (перечисления из бюджетов муниципальных районов) по урегулированию расчётов между бюджетами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ступления в бюджеты поселений (перечисления из бюджетов поселений) по урегулированию расчётов между бюджетами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45" w:hanging="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65" w:hanging="0"/>
      <w:jc w:val="right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7:35:00Z</dcterms:created>
  <dc:creator>1</dc:creator>
  <dc:description/>
  <cp:keywords/>
  <dc:language>en-US</dc:language>
  <cp:lastModifiedBy>Буйволов Владислав Андреевич</cp:lastModifiedBy>
  <cp:lastPrinted>2017-12-19T09:43:00Z</cp:lastPrinted>
  <dcterms:modified xsi:type="dcterms:W3CDTF">2024-01-17T10:45:00Z</dcterms:modified>
  <cp:revision>67</cp:revision>
  <dc:subject/>
  <dc:title>               Нормативы отчислений от налогов и сборов в бюджет </dc:title>
</cp:coreProperties>
</file>