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3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7 декабря 2022г. № 113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248 98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21 37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96 305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4 7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 8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5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 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84 2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3 5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9 8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73 8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4 3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0 6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 57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 34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 4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 2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 2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 46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 46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7 98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2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2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2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2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 83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4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7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3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5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3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50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3-04-05T11:36:00Z</cp:lastPrinted>
  <dcterms:modified xsi:type="dcterms:W3CDTF">2023-08-17T10:49:00Z</dcterms:modified>
  <cp:revision>176</cp:revision>
  <dc:subject/>
  <dc:title>Приложение № 2</dc:title>
</cp:coreProperties>
</file>