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1 июля 2022 г. № 98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2год и на плановый период 2023 и 2024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8 декабря 2021г. № 69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2 ГОД И  ПЛАНОВЫЙ ПЕРИОД 2023 и 2024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7"/>
        <w:gridCol w:w="4123"/>
        <w:gridCol w:w="6"/>
        <w:gridCol w:w="4532"/>
        <w:gridCol w:w="1909"/>
        <w:gridCol w:w="1909"/>
        <w:gridCol w:w="1907"/>
      </w:tblGrid>
      <w:tr>
        <w:trPr>
          <w:trHeight w:val="170" w:hRule="atLeast"/>
        </w:trPr>
        <w:tc>
          <w:tcPr>
            <w:tcW w:w="31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0 909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18 105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403 927,5</w:t>
            </w:r>
          </w:p>
        </w:tc>
      </w:tr>
      <w:tr>
        <w:trPr>
          <w:trHeight w:val="341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4 64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5 50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12 486,0</w:t>
            </w:r>
          </w:p>
        </w:tc>
      </w:tr>
      <w:tr>
        <w:trPr>
          <w:trHeight w:val="29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 5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0 98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 5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 110,0</w:t>
            </w:r>
          </w:p>
        </w:tc>
      </w:tr>
      <w:tr>
        <w:trPr>
          <w:trHeight w:val="1507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04 34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 88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6 46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3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4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</w:tr>
      <w:tr>
        <w:trPr>
          <w:trHeight w:val="93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87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79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 57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 50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1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48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4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69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9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32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6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1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9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7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2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0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82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681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80,0</w:t>
            </w:r>
          </w:p>
        </w:tc>
      </w:tr>
      <w:tr>
        <w:trPr>
          <w:trHeight w:val="50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845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 49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14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8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3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 4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89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86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000,0</w:t>
            </w:r>
          </w:p>
        </w:tc>
      </w:tr>
      <w:tr>
        <w:trPr>
          <w:trHeight w:val="458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100,0</w:t>
            </w:r>
          </w:p>
        </w:tc>
      </w:tr>
      <w:tr>
        <w:trPr>
          <w:trHeight w:val="56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6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5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2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4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38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293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4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</w:tblGrid>
            <w:tr>
              <w:trPr/>
              <w:tc>
                <w:tcPr>
                  <w:tcW w:w="4522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680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6 267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62 60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91 441,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7 147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3 3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82 031,5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 553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6 197,3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 160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9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95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 Российской Федерации "Доступная среда"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0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21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372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258,6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375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926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 495,4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0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9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,7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6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475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11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1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286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651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3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5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1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475,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6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 61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491,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 537,9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9 81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2 595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1 085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34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33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8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838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658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593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61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 611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6 701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 182,2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 778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55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786,1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20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 924,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3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485,8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423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2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5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41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7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3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</w:tr>
      <w:tr>
        <w:trPr>
          <w:trHeight w:val="23" w:hRule="atLeast"/>
        </w:trPr>
        <w:tc>
          <w:tcPr>
            <w:tcW w:w="3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2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91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2-06-23T13:40:00Z</cp:lastPrinted>
  <dcterms:modified xsi:type="dcterms:W3CDTF">2022-07-12T08:19:00Z</dcterms:modified>
  <cp:revision>167</cp:revision>
  <dc:subject/>
  <dc:title>Приложение № 2</dc:title>
</cp:coreProperties>
</file>