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_____________________2024 г. № ____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</w:rPr>
        <w:t xml:space="preserve">на 2024 год и на плановый период 2025 и 2026 годов" 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i/>
        </w:rPr>
        <w:t>от  26 декабря 2023г. № 168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4 ГОД И  ПЛАНОВЫЙ ПЕРИОД 2025 и 2026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4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541 90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3 270 285,9 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 346 965,9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76 8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2 00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79 658,2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 823,2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5 62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09 358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03 823,2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32 48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33 705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26 134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7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5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8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8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000 рублей, относящейся к части налоговой базы, превышающей 5000000 рублей (за исключением налога на доходы физических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9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29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, перешедшими на особый порядок уплаты на основании подачи в налоговый орган соответствующего уведомления (в части суммы налога, 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9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1 021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 000 рубле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 71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15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2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 40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42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 9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 7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 1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 0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 2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56 870,0                          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 95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 43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3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40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08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2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74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4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179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3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5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7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98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93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89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12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01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 84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6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0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7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6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77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 10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 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 44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2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 18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 00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65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4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65 0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88 2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67 3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55 813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79 084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58 10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58 388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0 04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 367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7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 498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5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3 925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 163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 8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0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новление материально- технической базы для организации учебно- исследовательской, научно-исследовательской, творческой деятельности, занятий физической культурой и спортом в образовательных учрежд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3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5 606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182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79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82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372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азвитие сети учреждений культурно-досугового тип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562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24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70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81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46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 213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853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конструкцию и капитальный ремонт региональных и муниципальных музее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629,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02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комплексного развития сельских территорий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 02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 26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 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 266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 504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 977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86 20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12 77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0 17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 7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2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91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7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3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1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4,6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 16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8 628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 96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9 3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09 338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36 014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20 150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 215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 264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56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 5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917,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8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7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 64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240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903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900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, за счёт средств резервного фонда Правительств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867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7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8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4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750,0</w:t>
            </w:r>
          </w:p>
        </w:tc>
      </w:tr>
    </w:tbl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3-12-11T08:08:00Z</cp:lastPrinted>
  <dcterms:modified xsi:type="dcterms:W3CDTF">2024-05-16T07:25:00Z</dcterms:modified>
  <cp:revision>238</cp:revision>
  <dc:subject/>
  <dc:title>Приложение № 2</dc:title>
</cp:coreProperties>
</file>