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от «</w:t>
        <w:softHyphen/>
        <w:softHyphen/>
        <w:softHyphen/>
        <w:t xml:space="preserve">    »                                    2017 г.  №</w:t>
      </w:r>
      <w:r>
        <w:rPr/>
        <w:t xml:space="preserve">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b/>
        </w:rPr>
        <w:t xml:space="preserve">                    </w:t>
      </w:r>
      <w:r>
        <w:rPr>
          <w:sz w:val="20"/>
          <w:szCs w:val="20"/>
        </w:rPr>
        <w:t xml:space="preserve">г. Лиски  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                                                             </w:t>
      </w:r>
    </w:p>
    <w:tbl>
      <w:tblPr>
        <w:tblW w:w="5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</w:tblGrid>
      <w:tr>
        <w:trPr>
          <w:trHeight w:val="1490" w:hRule="atLeast"/>
        </w:trPr>
        <w:tc>
          <w:tcPr>
            <w:tcW w:w="5407" w:type="dxa"/>
            <w:tcBorders/>
          </w:tcPr>
          <w:p>
            <w:pPr>
              <w:pStyle w:val="Heading1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Об утверждении отчета об исполнении бюджета Лискинского муниципального района </w:t>
            </w:r>
            <w:r>
              <w:rPr>
                <w:i w:val="false"/>
              </w:rPr>
              <w:t>Воронежской области за 2016 год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Ф, решением Совета народных депутатов Лискинского муниципального района Воронежской области от 19.02.2008 года № 158 «Об утверждении Положения                               «О бюджетном процессе в Лискинском муниципальном районе Воронежской области», Совет народных депутатов Лискинского муниципального района Воронеж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тчет об исполнении бюджета Лискинского муниципального района Воронежской области за 2016 год со следующими основными параметрами бюджета: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Доходы  всего  в  сумме 2 541 321,0 тыс. рублей, расходы всего в сумме 2 316 131,5  тыс. рублей, источники  финансирования профицита в сумме   225 189,5 тыс. рублей (приложение № 1);</w:t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Распределение бюджетных ассигнований по целевым статьям (муниципальным программам Лискинского муниципального района Воронежской области 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Воронежской области за 2016 год (приложение №2).</w:t>
      </w:r>
    </w:p>
    <w:p>
      <w:pPr>
        <w:pStyle w:val="Normal"/>
        <w:spacing w:lineRule="auto" w:line="36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братить внимание руководителей структурных подразделений администрации Лискинского муниципального района, руководителей казенных и автономных учреждений Лискинского муниципального района на строгое соблюдение бюджетной дисциплины, экономное расходование бюджетных средств.</w:t>
      </w:r>
    </w:p>
    <w:p>
      <w:pPr>
        <w:pStyle w:val="Normal"/>
        <w:spacing w:lineRule="auto" w:line="36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екомендовать отделу по финансам и бюджетной политике администрации Лискинского муниципального района (Л.Е.Германенко), заместителю начальника отдела по экономике и инвестиционным программам администрации Лискинского муниципального района (А.П.Завилохин), межрайонной инспекции Федеральной налоговой службы №14 по Воронежской области (О.Н.Жеребилова) принять дополнительные меры по наполняемости бюджета по всем источникам доходов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В. Шевц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    А.В. Ковалев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Style17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юридической службы                                                                                                     И.А.Шиняев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учета и отчетности                                                                                               Е.И.Загоруйко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Заместитель начальника учета и отчетности                                                                                    Г.В.Конорев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7 г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14:00Z</dcterms:created>
  <dc:creator>zayv</dc:creator>
  <dc:description/>
  <cp:keywords/>
  <dc:language>en-US</dc:language>
  <cp:lastModifiedBy>zayv</cp:lastModifiedBy>
  <cp:lastPrinted>2017-01-31T10:24:00Z</cp:lastPrinted>
  <dcterms:modified xsi:type="dcterms:W3CDTF">2017-01-31T07:27:00Z</dcterms:modified>
  <cp:revision>47</cp:revision>
  <dc:subject/>
  <dc:title>СОВЕТ НАРОДНЫХ ДЕПУТАТОВ </dc:title>
</cp:coreProperties>
</file>