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_17_  » _октября_  2019 г. № _1192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9 месяцев 2019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9 месяцев 2019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10.2019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Т.А.Несинова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А.А.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9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9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О.И.Красник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9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9-07-09T15:44:00Z</cp:lastPrinted>
  <dcterms:modified xsi:type="dcterms:W3CDTF">2019-10-17T06:21:00Z</dcterms:modified>
  <cp:revision>86</cp:revision>
  <dc:subject/>
  <dc:title/>
</cp:coreProperties>
</file>