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23 » октября  2018 г. № 1264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отчета об  исполнении бюджета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Лискинского муниципального района</w:t>
      </w:r>
    </w:p>
    <w:p>
      <w:pPr>
        <w:pStyle w:val="Heading1"/>
        <w:rPr/>
      </w:pPr>
      <w:r>
        <w:rPr>
          <w:i w:val="false"/>
        </w:rPr>
        <w:t>Воронежской области  за 9 месяцев 2018 год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 264.2  Бюджетного  кодекса  Российской Федерации, рассмотрев   отчет  об исполнении  бюджета  Лискинского муниципального района  за  9 месяцев 2018 года, администрация Лискинского муниципального района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1. Утвердить отчет об исполнении бюджета Лискинского муниципального района Воронежской области по состоянию на 01.10.2018 согласно приложениям   №    1,   №    2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2.  Обратить внимание руководителей отделов, начальников отделов администрации Лискинского муниципального района, руководителей казенных, бюджет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3. Рекомендовать отделу по финансам и бюджетной политике администрации Лискинского муниципального района (Л.Е.Германенко), заместителю начальника отдела по экономике и инвестиционным программам администрации Лискинского муниципального района (А.П.Завилохин), межрайонной инспекции Федеральной налоговой службы №14 по Воронежской области (О.Н.Жеребилова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яющему  делами администрации Лискинского муниципального района (Куприянова) разместить настоящее постановление  на официальном сайте администрации Лискинского  муниципального  района в сети «Интернет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иски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В.В.Шев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Заместитель руководителя отдела по финансам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   Л.Н.Митюре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</w:t>
        <w:tab/>
        <w:tab/>
        <w:tab/>
        <w:tab/>
        <w:tab/>
        <w:tab/>
        <w:tab/>
        <w:t xml:space="preserve">     И.А.Шиняев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   ___.2018 г.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и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8 г.                                                                                                                                       Г.В.Коноре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ный эконом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  М.С.Бакалов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8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18-04-24T10:27:00Z</cp:lastPrinted>
  <dcterms:modified xsi:type="dcterms:W3CDTF">2019-01-28T11:41:00Z</dcterms:modified>
  <cp:revision>82</cp:revision>
  <dc:subject/>
  <dc:title/>
</cp:coreProperties>
</file>