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26 » апреля 2017 г. № 370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1 квартал 2017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264.2  Бюджетного  кодекса  РФ, рассмотрев   отчет  об исполнении  бюджета  Лискинского муниципального района  за      1 квартал 2017 года,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Утвердить отчет об исполнении бюджета Лискинского муниципального района Воронежской области на 01.04.2017 года согласно приложениям № 1, №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Л.Е.Германенко), заместителю начальника отдела по экономике и инвестиционным программам администрации Лискинского муниципального района (А.П.Завилохин), межрайонной инспекции Федеральной налоговой службы №14 по Воронежской области (О.Н.Жеребилова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В.В.Шев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  Л.Н.Митюре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  И.А. Шиняев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   ___.2017 г.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7 г.    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 М.С.Бакалов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7 г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6-04-22T14:50:00Z</cp:lastPrinted>
  <dcterms:modified xsi:type="dcterms:W3CDTF">2017-04-26T06:54:00Z</dcterms:modified>
  <cp:revision>61</cp:revision>
  <dc:subject/>
  <dc:title/>
</cp:coreProperties>
</file>