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 _24_  » _апреля_  2019 г. № _453__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квартал 2019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квартал 2019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4.2019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Т.А.Несиновой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А.А.Щеглов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И.О.Кирн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Т.А.Несино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9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9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9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Главный специал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О.И.Красник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9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4-24T10:27:00Z</cp:lastPrinted>
  <dcterms:modified xsi:type="dcterms:W3CDTF">2019-04-24T05:38:00Z</dcterms:modified>
  <cp:revision>76</cp:revision>
  <dc:subject/>
  <dc:title/>
</cp:coreProperties>
</file>