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_15_  » __июля__  2021 г. № _760_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/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Воронежской области  за 1 полугодие 2021 года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оответствии со ст. 264.2  Бюджетного  кодекса  Российской Федерации, рассмотрев   отчет  об исполнении  бюджета  Лискинского муниципального района  за  1 полугодие 2021 года, администрация Лискин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 Утвердить отчет об исполнении бюджета Лискинского муниципального района Воронежской области на 01.07.2021 согласно приложениям   №    1,   №   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Несинова), заместителю начальника отдела по экономике и инвестиционным программам администрации Лискинского муниципального района (Завилохин), межрайонной инспекции Федеральной налоговой службы №14 по Воронежской области (Щеглов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лава 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И.О.Кирн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Т.А.Несино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21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</w:t>
        <w:tab/>
        <w:tab/>
        <w:tab/>
        <w:tab/>
        <w:tab/>
        <w:tab/>
        <w:tab/>
        <w:t xml:space="preserve"> 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   ___.2021 г. </w:t>
        <w:tab/>
        <w:tab/>
        <w:tab/>
        <w:tab/>
        <w:tab/>
        <w:tab/>
        <w:tab/>
        <w:tab/>
        <w:tab/>
        <w:t>Ю.И.Чернов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21 г.                                                                                                                                   Г.В.Коноре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Главный специал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О.И.Каплин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21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Конорева Галина Витальевна</cp:lastModifiedBy>
  <cp:lastPrinted>2021-04-20T10:36:00Z</cp:lastPrinted>
  <dcterms:modified xsi:type="dcterms:W3CDTF">2021-07-15T12:12:00Z</dcterms:modified>
  <cp:revision>101</cp:revision>
  <dc:subject/>
  <dc:title/>
</cp:coreProperties>
</file>