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_12_  » _июля_  2019 г. № _776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полугодие 2019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полугодие 2019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7.2019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Т.А.Несинова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А.А.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администрации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В.Т.Дегтяр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9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9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О.И.Красник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9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9-07-09T15:44:00Z</cp:lastPrinted>
  <dcterms:modified xsi:type="dcterms:W3CDTF">2019-07-12T10:30:00Z</dcterms:modified>
  <cp:revision>82</cp:revision>
  <dc:subject/>
  <dc:title/>
</cp:coreProperties>
</file>