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14  » октября  2016 г. № 782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9 месяцев 2016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264.2  Бюджетного  кодекса  РФ, рассмотрев   отчет  об исполнении  бюджета  Лискинского муниципального района  за      9 месяцев 2016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Утвердить отчет об исполнении бюджета Лискинского муниципального района Воронежской области на 01.10.2016 года согласно приложениям № 1, №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Германенко), отделу по мобилизации доходов местного бюджета Лискинского муниципального района (Завилохин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 И.А. Шиняев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   ___.2016 г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6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планирования доходов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6 г.</w:t>
        <w:tab/>
        <w:tab/>
        <w:tab/>
        <w:tab/>
        <w:tab/>
        <w:tab/>
        <w:tab/>
        <w:t xml:space="preserve">     А.С.Даниленк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Начальник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О.Н.Госи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6 г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buh2</cp:lastModifiedBy>
  <cp:lastPrinted>2016-10-12T16:28:00Z</cp:lastPrinted>
  <dcterms:modified xsi:type="dcterms:W3CDTF">2016-10-14T07:03:00Z</dcterms:modified>
  <cp:revision>66</cp:revision>
  <dc:subject/>
  <dc:title/>
</cp:coreProperties>
</file>