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5 » _июля_ 2017 г. № 822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полугодие 2017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1 полугодие 2017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Утвердить отчет об исполнении бюджета Лискинского муниципального района Воронежской области на 01.07.2017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      М.В.Андрос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   ___.2017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7 г.                                                                                                                                       Е.И.Загоруйк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Администратор Лискинского района</cp:lastModifiedBy>
  <cp:lastPrinted>2017-07-21T15:55:00Z</cp:lastPrinted>
  <dcterms:modified xsi:type="dcterms:W3CDTF">2017-07-26T06:05:00Z</dcterms:modified>
  <cp:revision>65</cp:revision>
  <dc:subject/>
  <dc:title/>
</cp:coreProperties>
</file>