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60445</wp:posOffset>
            </wp:positionH>
            <wp:positionV relativeFrom="page">
              <wp:posOffset>7429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«_30____» _декабря_____2016 г. № _998___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</w:tblGrid>
      <w:tr>
        <w:trPr>
          <w:trHeight w:val="1040" w:hRule="atLeast"/>
        </w:trPr>
        <w:tc>
          <w:tcPr>
            <w:tcW w:w="59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 утверждении бюджетного прогноза Лискинского муниципального района Воронежской области на долгосрочный перио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оответствии со статьей 170.1 Бюджетного кодекса РФ, постановлением администрации Лискинского муниципального района Воронежской области от 03.09.2015г. № 1007 «Об утверждении порядка разработки и утверждения бюджетного прогноза Лискинского муниципального района и на долгосрочный период», администрац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ta0000004"/>
          <w:bCs/>
        </w:rPr>
        <w:t xml:space="preserve">Утвердить прилагаемый </w:t>
      </w:r>
      <w:r>
        <w:rPr>
          <w:color w:val="000000"/>
          <w:shd w:fill="FFFFFF" w:val="clear"/>
        </w:rPr>
        <w:t xml:space="preserve">бюджетный прогноз </w:t>
      </w:r>
      <w:r>
        <w:rPr/>
        <w:t>Лискинского муниципального района Воронежской области на долгосрочный пери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Лискин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В.В. Шевцов                                   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И.А.Шиняев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                                                                                                                          М.С.Бакалов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6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_______________2016г.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 ЛИСКИНСКОГО МУНИЦИПАЛЬНОГО РАЙОНА ВОРОНЕЖСКОЙ ОБЛАСТИ НА ДОЛГОС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1. Основные итоги развития  и текущее состояние бюджета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сновными  результатами  реализации  бюджетной  и налоговой политики  стал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0"/>
        </w:rPr>
      </w:pPr>
      <w:r>
        <w:rPr>
          <w:b/>
          <w:szCs w:val="20"/>
        </w:rPr>
        <w:t>- обеспечение долгосрочной сбалансированности и устойчивости бюджетной системы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беспечиваются мероприятия по мониторингу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b/>
        </w:rPr>
        <w:t>- с</w:t>
      </w:r>
      <w:r>
        <w:rPr>
          <w:b/>
          <w:szCs w:val="20"/>
        </w:rPr>
        <w:t xml:space="preserve">овершенствование  межбюджетного регулирования  во взаимодействии с органами местного самоуправления поселений Лискинского муниципального района Воронежской област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и акта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С учетом принятых мер и осуществления контроля за исполнением местных бюджетов обеспечена сбалансированность бюджетов поселений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отдела по финансам и бюджетной политике. администрации Лискинского муниципального района Воронежской области от 18.12.2012г. «О порядке осуществления ежегодного мониторинга и оценке качества управления муниципальными финансами» будет продолжена практика ежегодная оценка качества управления бюджетным процессом в поселениях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- формирование бюджета на  основе муниципальных программ как инструмента повышения эффективности бюджетных расходов, программная структура расходов бюдже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С 2009 года, планирование бюджета Лискинского муниципального района Воронежской области осуществляется на 3 финансовых года. 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/>
        <w:t>Лискинского муниципального района Воронежской области. Впервые в 2014 году и  плановый период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- п</w:t>
      </w:r>
      <w:r>
        <w:rPr>
          <w:b/>
          <w:szCs w:val="20"/>
        </w:rPr>
        <w:t>овышение эффективности предоставления муниципальных услуг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2015 году разработаны и утверждены ведомственные перечни муниципальных услуг по сферам деятельности и согласованы с департаментом финансов и бюджетной политики област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2 городских и 21 сельском поселении Лискинского муниципального района Воронежской области приняты аналогичные нормативно-правовые акты в части порядка формирования муниципальных заданий и предоставления субсидий из бюджетов муниципальных образований на выполнение муниципальных зада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- повышение эффективности муниципальных закупок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Создание и внедрение единой информационной системы управления муниципальными закупками в Лискинском муниципальном районе Воронежской област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 xml:space="preserve">- формирование  «Бюджета для граждан», </w:t>
      </w:r>
      <w:r>
        <w:rPr/>
        <w:t>основной целью которого является предоставление населению района  актуальной информации о бюджете и его исполнении в объективной и доступной для понимания форм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На официальном сайте администрации Лискинского муниципального района (http://liski-adm.ru) ведется раздел «Бюджет для граждан», где своевременно размещается информация об утвержденных показателях бюджета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Лискинском муниципальном районе Воронежской области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чиная с 2012 года, в Лискинском муниципальном районе Воронежской области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 Продолжилась  практика  формирования муниципальных заданий на оказание муниципальных услуг и предоставления субсидий на их выполнени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 Лискинском  муниципальном  районе Воронежской области разработаны  и утверждены 17 муниципальных программ. Практически все программы сформированы  без расчета на увеличение бюджетного финанс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0000"/>
        </w:rPr>
        <w:t xml:space="preserve">Расходы Лискинского муниципального района Воронежской области в рамках программ на долгосрочный период до 2023г. представлены в приложении № 1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Финансовое  обеспечение  муниципальных  заданий  в  основном осуществляется по фактическим расхода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станет важным фактором ускорения ее развит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начительная  часть  затрат  на  оказание  муниципальных  услуг осуществляется через сеть муниципальных учреждений. В связи с этим муниципальные программы, охватывающие все их расходы, цели, задачи и показатели результативности, должны включать параметры заданий для учреждений по объемам оказания и финансирования муниципальных услу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360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360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360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360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360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360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360"/>
        <w:rPr/>
      </w:pPr>
      <w:r>
        <w:rPr/>
        <w:t>- публичность принимаемых решений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3. Структура доходов и расходов Лискинского муниципального района Воронежской области.</w:t>
      </w:r>
    </w:p>
    <w:p>
      <w:pPr>
        <w:pStyle w:val="Normal"/>
        <w:spacing w:lineRule="auto" w:line="360"/>
        <w:ind w:left="142" w:hanging="720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  <w:t>Формирование доходной базы консолидированного и районного бюджета на долгосрочный период осуществлялось на основе сценарных условий социально-экономического развития района, основных направлений налоговой и бюджетной политики на 2017 год и на период до 2019 года, оценки поступлений доходов в 2016 году и динамики поступлений за ряд лет и в соответствии с рекомендациями по формированию бюджета на 2017год и на плановый период 2018-2019 годов Департамента финансов Воронежской области.</w:t>
      </w:r>
    </w:p>
    <w:p>
      <w:pPr>
        <w:pStyle w:val="Normal"/>
        <w:spacing w:lineRule="auto" w:line="360"/>
        <w:ind w:left="142" w:hanging="720"/>
        <w:jc w:val="both"/>
        <w:rPr/>
      </w:pPr>
      <w:r>
        <w:rPr>
          <w:bCs/>
        </w:rPr>
        <w:tab/>
        <w:tab/>
      </w:r>
      <w:r>
        <w:rPr>
          <w:bCs/>
          <w:color w:val="FF0000"/>
        </w:rPr>
        <w:t>Доходы Лискинского муниципального района Воронежской области на долгосрочный период до 2023г представлены в приложении № 2</w:t>
      </w:r>
    </w:p>
    <w:p>
      <w:pPr>
        <w:pStyle w:val="Normal"/>
        <w:spacing w:lineRule="auto" w:line="360"/>
        <w:ind w:left="142" w:firstLine="566"/>
        <w:jc w:val="both"/>
        <w:rPr>
          <w:bCs/>
        </w:rPr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17 года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В соответствии с законом Воронежской области от 01.06.2016г. №81-ОЗ «О внесении изменений в статью 2 Закона Воронежской области «О закреплении отдельных вопросов местного значения за сельскими поселениями Воронежской области» с 1 января 2017 года к вопросу местного значения сельского поселения не относится дорожная деятельность в отношении автомобильных дорог местного значения в границах населённых пунктов поселения, и полномочия передаются на уровень муниципальных район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Доходная база бюджета Лискинского муниципального района</w:t>
      </w:r>
      <w:r>
        <w:rPr/>
        <w:t xml:space="preserve"> Воронежской области</w:t>
      </w:r>
      <w:r>
        <w:rPr>
          <w:bCs/>
        </w:rPr>
        <w:t xml:space="preserve"> сформирована за счёт налогов и иных платежей, которые подлежат зачислению в бюджет муниципального района в соответствии со статьями 61.1, 62 и 46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в Воронежской области » с внесёнными изменени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Расходная часть бюджета района сформирована в соответствии с рекомендациями, изложенными в  «Концепции формирования межбюджетных отношений в Воронежской области на 2017-2019 годы».  В соответствии с основными направлениями бюджетной политики РФ                                    основные подходы к оценке расходов местных бюджетов следующие:                               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планирование расходов на оплату труда с начислениями работникам муниципальных учреждений с учетом установления Федеральным законом 164-ФЗ минимального размера оплаты труда с 1 июля 2016 года в сумм 7500,0 рублей в месяц.                                                                                                             2) планирование расходов на оплату труда отдельным категориям работников бюджетной сферы в соответствии с указами Президента Р.Ф. от 7 мая 2012 года № 597, от 1 июня 2012 года № 761 и от 28 декабря 2012 года № 1688 в соответствии с планами мероприятий  (дорожными картами) по развитию отраслевой социальной сферы с учетом норм постановления правительства Р.Ф. от 14.09.2015 № 973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3) индексация расходов на оплату   услуг связи, транспортных услуг, горюче - смазочных материалов, продуктов питания, медикаментов 2017 году на 5%, в 2018 году на 5%, в2019 году на 5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) рост цен на услуги организаций ЖКЖ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в 2017 году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аз природный – на 3%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электрическая энергия- на 7,1%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тепловая энергия – 4,1%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водоснабжение и водоотведение – на 6,2%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в 2018 году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газ природный – на 3%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электрическая энергия- на 5,9%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тепловая энергия – 3,9%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водоснабжение и водоотведение – на 6,0%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в 2019 году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газ природный – на 3%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электрическая энергия- на 5,6%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тепловая энергия – 3,7%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водоснабжение и водоотведение – на 4,7%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) оптимизация на 5 % расходов на закупку товаров, работ и услуг                       для муниципальных нужд  (за исключением индексируемых расходов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о «Стратегией социально-экономического развития Лискинского муниципального района на период до 2020 года» на  долгосрочный период планируется  проведение первоочередных мероприятий социально-экономического характера по капитальному строительству объектов муниципальной собственности с привлечением средств федерального и областного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0000"/>
        </w:rPr>
        <w:t>Основные показатели консолидированного бюджета Лискинского муниципального района Воронежской области на долгосрочный период до 2023г. представлены в приложении № 3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4. Муниципальный долг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сновными задачами управления муниципальным долгом на долгосрочный период станут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совершенствование системы управления долгом, в частности, системы учета обязательств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осуществление муниципальных заимствований Лискинского муниципального  района Воронежской области с учетом оценки их целесообразности и  минимизации расходов на его обслуживание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сокращение рисков, связанных с осуществлением заимствовани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обеспечение предоставления муниципальных гарантий только в целях роста развития экономики района, с учетом оценки  платежеспособности хозяйствующих субъектов, в пользу которых представляются муниципальные гарантии;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совершенствование учета и отчетности по обслуживанию долга и обеспечение раскрытия информации о долг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b/>
        </w:rPr>
        <w:t>5. Основные риски несбалансированности бюджета Лискинского муниципального района Воронежск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</w:rPr>
        <w:t xml:space="preserve">       </w:t>
      </w:r>
      <w:r>
        <w:rPr/>
        <w:t>Данные меры могут повлечь за собой значительное увеличение расходной нагрузки на районный бюджет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районного бюджета в результате:</w:t>
        <w:br/>
        <w:t>- недостижения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  <w:br/>
        <w:t xml:space="preserve">        Основными рисками в сфере долговой политики являются риски увеличения расходов на обслуживание муниципального долга Лискинского муниципального района Воронежской области в связи с ростом процентных ставок на рынке заимствований, а также риски снижения ликвидности финансового рынка.</w:t>
        <w:br/>
        <w:t xml:space="preserve">       В целях снижения указанных рисков при планировании и исполнении бюджета необходимо придерживаться консервативного (неблагоприятного) варианта прогноза социально-экономического развития Лискинского муниципального района Воронежской области на долгосрочный период (2017 - 2023 годов), а также политики оптимизации и сдерживания роста расходов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6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360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360"/>
        <w:jc w:val="both"/>
        <w:rPr/>
      </w:pPr>
      <w:r>
        <w:rPr/>
        <w:t>- соблюдение нормативов расходов на содержание органов местного самоуправления;</w:t>
      </w:r>
    </w:p>
    <w:p>
      <w:pPr>
        <w:pStyle w:val="Normal"/>
        <w:spacing w:lineRule="auto" w:line="360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360"/>
        <w:jc w:val="both"/>
        <w:rPr/>
      </w:pPr>
      <w:r>
        <w:rPr/>
        <w:t>- обеспечению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360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360"/>
        <w:jc w:val="both"/>
        <w:rPr/>
      </w:pP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360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а их на ключевых социально-экономических направлениях во исполнение поручений, данных в Указах Президента РФ от 7 мая 2012 года;</w:t>
      </w:r>
    </w:p>
    <w:p>
      <w:pPr>
        <w:pStyle w:val="Normal"/>
        <w:spacing w:lineRule="auto" w:line="360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360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360"/>
        <w:jc w:val="both"/>
        <w:rPr/>
      </w:pPr>
      <w:r>
        <w:rPr/>
        <w:t>- при формировании местных бюджетов на долгосрочный период не планировать в качестве источников финансирования дефицитов местных бюджетов бюджетные кредиты из вышестоящего бюджета;</w:t>
      </w:r>
    </w:p>
    <w:p>
      <w:pPr>
        <w:pStyle w:val="Normal"/>
        <w:spacing w:lineRule="auto" w:line="360"/>
        <w:jc w:val="both"/>
        <w:rPr/>
      </w:pPr>
      <w:r>
        <w:rPr/>
        <w:t>- согласовывать проекты местных бюджетов с департаментом финансов Воронежской области;</w:t>
      </w:r>
    </w:p>
    <w:p>
      <w:pPr>
        <w:pStyle w:val="Normal"/>
        <w:spacing w:lineRule="auto" w:line="360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-значимых и первоочередных бюджетных обязательств; </w:t>
      </w:r>
    </w:p>
    <w:p>
      <w:pPr>
        <w:pStyle w:val="Normal"/>
        <w:spacing w:lineRule="auto" w:line="360"/>
        <w:jc w:val="both"/>
        <w:rPr/>
      </w:pPr>
      <w:r>
        <w:rPr/>
        <w:t>- в случае поступления дополнительных доходов в первую очередь направлять их на финансовое обеспечение социально-значимых и первоочередных расходов, погашение долговых обязательств перед областным бюджетом;</w:t>
      </w:r>
    </w:p>
    <w:p>
      <w:pPr>
        <w:pStyle w:val="Normal"/>
        <w:spacing w:lineRule="auto" w:line="360"/>
        <w:jc w:val="both"/>
        <w:rPr/>
      </w:pPr>
      <w:r>
        <w:rPr/>
        <w:t>- обеспечить внесение изменений в положение о бюджетном процессе муниципального образования в соответствии с изменениями бюджетного законодательства;</w:t>
      </w:r>
    </w:p>
    <w:p>
      <w:pPr>
        <w:pStyle w:val="Normal"/>
        <w:spacing w:lineRule="auto" w:line="360"/>
        <w:jc w:val="both"/>
        <w:rPr/>
      </w:pPr>
      <w:r>
        <w:rPr/>
        <w:t>- продолжить работу в подсистеме «Электронный бюджет» Единого портала бюджетной системы РФ по размещению в ней ведомственных перечней услуг (работ), оказываемых (выполняемы) муниципальными учреждениями.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985" w:right="680" w:gutter="0" w:header="0" w:top="709" w:footer="0" w:bottom="1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33:00Z</dcterms:created>
  <dc:creator>Ирина Николаевна</dc:creator>
  <dc:description/>
  <cp:keywords/>
  <dc:language>en-US</dc:language>
  <cp:lastModifiedBy>zayv</cp:lastModifiedBy>
  <cp:lastPrinted>2017-01-27T12:19:00Z</cp:lastPrinted>
  <dcterms:modified xsi:type="dcterms:W3CDTF">2017-02-02T05:42:00Z</dcterms:modified>
  <cp:revision>6</cp:revision>
  <dc:subject/>
  <dc:title/>
</cp:coreProperties>
</file>