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_13__ » _июля____ 2016 г. № _448__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полугодие 2016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1 полугодие 2016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Утвердить отчет об исполнении бюджета Лискинского муниципального района Воронежской области на 01.07.2016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Германенко), отделу по мобилизации доходов местного бюджета Лискинского муниципального района (Завилохин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8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И.А. Шиняев</w:t>
      </w:r>
    </w:p>
    <w:p>
      <w:pPr>
        <w:pStyle w:val="Style18"/>
        <w:rPr/>
      </w:pPr>
      <w:r>
        <w:rPr>
          <w:rFonts w:cs="Times New Roman" w:ascii="Times New Roman" w:hAnsi="Times New Roman"/>
        </w:rPr>
        <w:t>___.   ___.2016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Исполнители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6 г.                                                                                                                                       Е.И.Загоруйк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планирования доходов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___.___.2016 г.</w:t>
        <w:tab/>
        <w:tab/>
        <w:tab/>
        <w:tab/>
        <w:tab/>
        <w:tab/>
        <w:tab/>
        <w:t xml:space="preserve">     А.С.Даниленко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Главный экономист сводного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отдела консолидированного бюджета                                                                                                М.С.Бакалова</w:t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6 г</w:t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character" w:styleId="Style16">
    <w:name w:val="Текст Знак"/>
    <w:basedOn w:val="Style11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8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zayv</cp:lastModifiedBy>
  <cp:lastPrinted>2016-04-22T14:50:00Z</cp:lastPrinted>
  <dcterms:modified xsi:type="dcterms:W3CDTF">2016-07-13T06:56:00Z</dcterms:modified>
  <cp:revision>60</cp:revision>
  <dc:subject/>
  <dc:title/>
</cp:coreProperties>
</file>