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5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2 год и на плановый период 2023 и 2024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1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2 год и на плановый период 2023 и 2024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2 году и плановом периоде 2023 и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2 и плановом периоде 2023 и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2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3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4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zayv</cp:lastModifiedBy>
  <cp:lastPrinted>2013-12-03T14:56:00Z</cp:lastPrinted>
  <dcterms:modified xsi:type="dcterms:W3CDTF">2021-11-09T06:03:00Z</dcterms:modified>
  <cp:revision>7</cp:revision>
  <dc:subject/>
  <dc:title>Программа муниципальных гарантий Лискинского муниципального района  на 2008 год</dc:title>
</cp:coreProperties>
</file>