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>Воронежской области "О проекте бюджета Лиск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на 2022 год и на плановый период 2023-2024 годов" 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iCs/>
          <w:u w:val="single"/>
        </w:rPr>
        <w:t>от                                  202</w:t>
      </w:r>
      <w:r>
        <w:rPr>
          <w:rFonts w:cs="Times New Roman" w:ascii="Times New Roman" w:hAnsi="Times New Roman"/>
          <w:i/>
          <w:iCs/>
          <w:u w:val="single"/>
          <w:lang w:val="en-US"/>
        </w:rPr>
        <w:t>1</w:t>
      </w:r>
      <w:r>
        <w:rPr>
          <w:rFonts w:cs="Times New Roman" w:ascii="Times New Roman" w:hAnsi="Times New Roman"/>
          <w:i/>
          <w:iCs/>
          <w:u w:val="single"/>
        </w:rPr>
        <w:t>г. № ____</w:t>
      </w:r>
      <w:r>
        <w:rPr>
          <w:rFonts w:cs="Times New Roman" w:ascii="Times New Roman" w:hAnsi="Times New Roman"/>
          <w:i/>
        </w:rPr>
        <w:t>"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2 ГОД И  ПЛАНОВЫЙ ПЕРИОД 2023 и 2024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79 24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346 990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417 515,7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3 1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43 50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12 486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0 98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9 5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 110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0 98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9 5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 110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04 34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2 88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6 46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4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7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5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502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7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5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5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4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69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9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32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2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6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1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 84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 49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4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3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3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3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4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4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4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4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38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96 08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3 486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5 029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6 96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94 236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95 619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9 52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6 18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8 871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3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172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17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3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172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17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реализацию мероприятий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ударственной программы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Российской Федерации "Доступная среда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ударственной программы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Российской Федерации "Доступная среда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7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создание детских технопарков "Кванториум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357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7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357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 67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627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4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муниципальных районов на строительство и реконструкцию (модернизацию) объектов питьевого водоснаб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 67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627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37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92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49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37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92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49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1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1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475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11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475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11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 14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 70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 14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 70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8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8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25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8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8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25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00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49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 53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00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49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 53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9 70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2 50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30 993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2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7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1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2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7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1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65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519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65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519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3 72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6 7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 18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3 72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6 7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 18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73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55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754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1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17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6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485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8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Малеева Диана Викторовна</cp:lastModifiedBy>
  <cp:lastPrinted>2021-10-29T10:58:00Z</cp:lastPrinted>
  <dcterms:modified xsi:type="dcterms:W3CDTF">2021-11-01T11:20:00Z</dcterms:modified>
  <cp:revision>135</cp:revision>
  <dc:subject/>
  <dc:title>Приложение № 2</dc:title>
</cp:coreProperties>
</file>