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>
          <w:b/>
          <w:bCs/>
          <w:sz w:val="28"/>
        </w:rPr>
        <w:t xml:space="preserve">  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</w:rPr>
        <w:tab/>
        <w:t xml:space="preserve">           </w:t>
      </w:r>
      <w:r>
        <w:rPr>
          <w:i/>
          <w:sz w:val="28"/>
          <w:szCs w:val="28"/>
        </w:rPr>
        <w:t>Приложение № 2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О бюджете Лискинского 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на 2016 год" </w:t>
      </w:r>
    </w:p>
    <w:p>
      <w:pPr>
        <w:pStyle w:val="Heading2"/>
        <w:tabs>
          <w:tab w:val="clear" w:pos="708"/>
          <w:tab w:val="left" w:pos="6825" w:leader="none"/>
          <w:tab w:val="left" w:pos="7380" w:leader="none"/>
          <w:tab w:val="right" w:pos="9720" w:leader="none"/>
        </w:tabs>
        <w:ind w:right="-365" w:hanging="0"/>
        <w:rPr/>
      </w:pPr>
      <w:r>
        <w:rPr>
          <w:b w:val="false"/>
          <w:i/>
          <w:szCs w:val="28"/>
        </w:rPr>
        <w:t xml:space="preserve"> </w:t>
      </w:r>
      <w:r>
        <w:rPr>
          <w:b w:val="false"/>
          <w:i/>
          <w:szCs w:val="28"/>
          <w:u w:val="single"/>
        </w:rPr>
        <w:t xml:space="preserve">от                                          2015г. № </w:t>
      </w:r>
      <w:r>
        <w:rPr>
          <w:b w:val="false"/>
          <w:i/>
          <w:u w:val="single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right="-545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right="-545" w:hanging="0"/>
        <w:jc w:val="center"/>
        <w:rPr>
          <w:b/>
          <w:b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Нормативы отчислений от налогов и сборов и неналоговых доходов в бюджет  Лискинского муниципального района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</w:t>
      </w:r>
      <w:r>
        <w:rPr>
          <w:b/>
          <w:bCs/>
          <w:sz w:val="28"/>
        </w:rPr>
        <w:t xml:space="preserve">на 2016 год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212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Наименование налог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( сбора 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ы посел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задолженности и перерасчетов  по отмененным налогам, сборам и иным обязательным платежа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пользование природными ресурс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полезных ископаемы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других полезных ископаемы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по соглашениям об установлении сервитута, заключё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/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, поступающие в порядке возмещения расходов, понесённых в связи с эксплуатацией имущества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</w:rPr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доходы от компенсации затрат бюджетов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административных платежей и сбор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латежи, взимаемые органами местного самоуправления (организациями) муниципальных районов за выполнение определённых функц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штрафов, санкций, возмещения ущерб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</w:t>
            </w: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</w:t>
            </w: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</w:t>
            </w: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прочих неналоговых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выясненные поступления, зачисляемые в бюджеты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неналоговые доходы бюджетов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неналоговые доходы бюджетов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Целевые отчисления от лотерей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поступлений по урегулированию расчётов между бюджетами бюджетной системы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ступления в бюджеты муниципальных районов (перечисления из бюджетов муниципальных районов) по урегулированию расчётов между бюджетами бюджетной системы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ступления в бюджеты поселений (перечисления из бюджетов поселений) по урегулированию расчётов между бюджетами бюджетной системы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</w:tbl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jc w:val="right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6:35:00Z</dcterms:created>
  <dc:creator>1</dc:creator>
  <dc:description/>
  <cp:keywords/>
  <dc:language>en-US</dc:language>
  <cp:lastModifiedBy>zayv</cp:lastModifiedBy>
  <cp:lastPrinted>2007-11-01T15:03:00Z</cp:lastPrinted>
  <dcterms:modified xsi:type="dcterms:W3CDTF">2015-12-09T07:07:00Z</dcterms:modified>
  <cp:revision>37</cp:revision>
  <dc:subject/>
  <dc:title>               Нормативы отчислений от налогов и сборов в бюджет </dc:title>
</cp:coreProperties>
</file>