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от                                       2015г. №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утренних муниципальных заимствований Лискинского муниципального района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>тыс. рублей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1453"/>
      </w:tblGrid>
      <w:tr>
        <w:trPr>
          <w:trHeight w:val="56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муниципального заимств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</w:tr>
      <w:tr>
        <w:trPr>
          <w:trHeight w:val="559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 470,9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470,9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3 000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106 658,6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106 658,6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12,3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470,9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9 658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zayv</cp:lastModifiedBy>
  <cp:lastPrinted>2015-10-19T12:45:00Z</cp:lastPrinted>
  <dcterms:modified xsi:type="dcterms:W3CDTF">2015-12-09T07:10:00Z</dcterms:modified>
  <cp:revision>102</cp:revision>
  <dc:subject/>
  <dc:title>Приложение № __</dc:title>
</cp:coreProperties>
</file>