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от                                       2015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833"/>
        <w:gridCol w:w="5897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1050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33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85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3050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0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5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26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7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35 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7015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9045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0000 00 0000 0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540 05 0000 1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995 05 0000 1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065 05 0000 1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995 05 0000 1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000000 0000 0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1050 05 0000 4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4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4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4050 05 0000 4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05 0000 4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60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 06013 10 0000 4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25 05 0000 4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05 0000 4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10 0000 4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0000000 0000 0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1 05 0000 14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2 05 0000 14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90050 05 0000 14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000000 0000 0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01050 05 0000 18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5050 05 0000 18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 </w:t>
            </w:r>
            <w:r>
              <w:rPr/>
              <w:t>200 0000000 0000 0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>202 01000  00 0000 15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2000 00 0000 15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00 00 0000 15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927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00 00 0000 15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05 0000 18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8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14:00Z</dcterms:created>
  <dc:creator>Людмила</dc:creator>
  <dc:description/>
  <cp:keywords/>
  <dc:language>en-US</dc:language>
  <cp:lastModifiedBy>zayv</cp:lastModifiedBy>
  <cp:lastPrinted>2008-10-27T09:54:00Z</cp:lastPrinted>
  <dcterms:modified xsi:type="dcterms:W3CDTF">2015-12-09T07:07:00Z</dcterms:modified>
  <cp:revision>81</cp:revision>
  <dc:subject/>
  <dc:title>Коды бюджетной классификации</dc:title>
</cp:coreProperties>
</file>