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ого бюджета на 2017 год и плановый период 2018-2019 годов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 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30"/>
        <w:gridCol w:w="2551"/>
        <w:gridCol w:w="1560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0 00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 4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5 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8 189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2 00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66 4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2 2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8 189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7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4 4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8 7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527,9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4 4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8 7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527,9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8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66 4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88 716,9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8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66 4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88 71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3 00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-158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-7 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7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-158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-7 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8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-158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-7 1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5 00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 671 1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 667 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 670 548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 671 1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 667 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 670 548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671 1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667 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670 548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6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671 1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667 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670 548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6 05 00 00 000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6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6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5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3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plan1</dc:creator>
  <dc:description/>
  <cp:keywords/>
  <dc:language>en-US</dc:language>
  <cp:lastModifiedBy>zayv</cp:lastModifiedBy>
  <cp:lastPrinted>2016-10-31T11:25:00Z</cp:lastPrinted>
  <dcterms:modified xsi:type="dcterms:W3CDTF">2016-10-31T07:25:00Z</dcterms:modified>
  <cp:revision>33</cp:revision>
  <dc:subject/>
  <dc:title>Приложение 6</dc:title>
</cp:coreProperties>
</file>