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1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обеспечение сбалансированности бюджетов   поселений   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2"/>
          <w:szCs w:val="22"/>
        </w:rPr>
      </w:pPr>
      <w:r>
        <w:rPr>
          <w:bCs/>
          <w:sz w:val="28"/>
          <w:szCs w:val="28"/>
        </w:rPr>
        <w:tab/>
      </w:r>
      <w:r>
        <w:rPr>
          <w:bCs/>
          <w:sz w:val="22"/>
          <w:szCs w:val="22"/>
        </w:rPr>
        <w:t>сумма (тыс. рублей)</w:t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</w:r>
      <w:r>
        <w:rPr>
          <w:b/>
          <w:bCs/>
          <w:sz w:val="24"/>
          <w:szCs w:val="24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136515" cy="542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542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559"/>
                              <w:gridCol w:w="146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9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9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1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а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луженское сельское поселение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18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3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8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17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знам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4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8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яв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0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Хворост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8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0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40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уч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75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выдовское 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659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21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426.95pt;mso-wrap-distance-left:9pt;mso-wrap-distance-right:9pt;mso-wrap-distance-top:0pt;mso-wrap-distance-bottom:0pt;margin-top:8.5pt;mso-position-vertical-relative:text;margin-left:2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559"/>
                        <w:gridCol w:w="146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8год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9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9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1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5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ак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луженское сельское поселение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18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5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сельское поселение   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3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5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8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17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0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наме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5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4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5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3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яв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икоре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0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6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Хвороста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7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Стороже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8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9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0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9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40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8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учинское сель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75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выдовское  городское посел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3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659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21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3-11-04T15:05:00Z</cp:lastPrinted>
  <dcterms:modified xsi:type="dcterms:W3CDTF">2016-10-31T11:30:00Z</dcterms:modified>
  <cp:revision>50</cp:revision>
  <dc:subject/>
  <dc:title>Приложение   № 11 </dc:title>
</cp:coreProperties>
</file>