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дотации на сбалансированность бюджетов  поселений Лискинского муниципального района для решение вопросов  местного значения   на 2017 год и плановый период 2018-2019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дотации на сбалансированность для решения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2-11-08T18:46:00Z</cp:lastPrinted>
  <dcterms:modified xsi:type="dcterms:W3CDTF">2016-10-31T11:58:00Z</dcterms:modified>
  <cp:revision>76</cp:revision>
  <dc:subject/>
  <dc:title>                                                                                                                              </dc:title>
</cp:coreProperties>
</file>