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т                                  2017г. № 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ановый период 2018-2019годов "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т 15 ноября  2016г. № 64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65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5"/>
        <w:gridCol w:w="5522"/>
        <w:gridCol w:w="1763"/>
      </w:tblGrid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65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9"/>
        <w:gridCol w:w="5525"/>
        <w:gridCol w:w="1756"/>
      </w:tblGrid>
      <w:tr>
        <w:trPr>
          <w:tblHeader w:val="true"/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479 750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4 65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79 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79 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73 765,0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 5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 5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 6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0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1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2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5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7750,0               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83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599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0 0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50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7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3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77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 9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9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2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4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3 46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5 05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0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3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3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3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6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28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4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50 05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5005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55 09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73 39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255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202 2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255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 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4 902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4 902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0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7 373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1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7 2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6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0000 00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0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2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5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3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4 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6:00Z</dcterms:created>
  <dc:creator>bud_nmj</dc:creator>
  <dc:description/>
  <cp:keywords/>
  <dc:language>en-US</dc:language>
  <cp:lastModifiedBy>zayv</cp:lastModifiedBy>
  <cp:lastPrinted>2017-02-03T08:13:00Z</cp:lastPrinted>
  <dcterms:modified xsi:type="dcterms:W3CDTF">2017-03-02T06:39:00Z</dcterms:modified>
  <cp:revision>71</cp:revision>
  <dc:subject/>
  <dc:title>Приложение 2</dc:title>
</cp:coreProperties>
</file>