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u w:val="single"/>
        </w:rPr>
        <w:t xml:space="preserve">от                                  2017г. № ____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"Приложение № 5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на 2017 год 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лановый период 2018-2019годов "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от 15 ноября  2016г. № 64"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"/>
        <w:gridCol w:w="2816"/>
        <w:gridCol w:w="17"/>
        <w:gridCol w:w="4123"/>
        <w:gridCol w:w="27"/>
      </w:tblGrid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 неналоговых доходов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а</w:t>
            </w:r>
          </w:p>
        </w:tc>
      </w:tr>
      <w:tr>
        <w:trPr/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bCs/>
                <w:szCs w:val="28"/>
              </w:rPr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108 07150 01 0000 11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1050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2033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2085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3050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13 10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25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5026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27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908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5035 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7015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9045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0000 00 0000 00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1540 05 0000 13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1995 05 0000 13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02065 05 0000 13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02995 05 0000 13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 0000000 0000 00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1050 05 0000 41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2 05 0000 41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2 05 0000 44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3 05 0000 41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3 05 0000 44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3050 05 0000 44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 04050 05 0000 4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13 05 0000 43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608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4 06013 10 0000 43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25 05 0000 43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33 05 0000 43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33 10 0000 43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0000000 0000 00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23051 05 0000 14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23052 05 0000 14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90050 05 0000 14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 бюджеты муниципальных районов 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 0000000 0000 00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7 01050 05 0000 18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 05050 05 0000 18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 </w:t>
            </w:r>
            <w:r>
              <w:rPr/>
              <w:t>200 0000000 0000 00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возмездные поступления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05 0000 18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 15</w:t>
            </w:r>
            <w:r>
              <w:rPr>
                <w:lang w:val="en-US"/>
              </w:rPr>
              <w:t>001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51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 программ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027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097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27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25516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25519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20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 бюджетам муниципальных район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35120  05 0000 151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260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нных полномочий по организации и осуществлению деятельности по опеке и попечительству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</w:t>
            </w:r>
            <w:r>
              <w:rPr>
                <w:lang w:val="en-US"/>
              </w:rPr>
              <w:t>024</w:t>
            </w:r>
            <w:r>
              <w:rPr/>
              <w:t xml:space="preserve">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здание и организацию деятельности комиссий по делам несовершеннолетних и защите их пра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</w:t>
            </w:r>
            <w:r>
              <w:rPr>
                <w:lang w:val="en-US"/>
              </w:rPr>
              <w:t>024</w:t>
            </w:r>
            <w:r>
              <w:rPr/>
              <w:t xml:space="preserve">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7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награждение, причитающееся приёмному родителю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7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приёмной семье на содержание подопечных дете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7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приёмной семье на содержание подопечных дете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9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ё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 xml:space="preserve"> 39999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3"/>
              <w:ind w:right="24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убвенци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z w:val="24"/>
                <w:szCs w:val="24"/>
              </w:rPr>
              <w:t>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9999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детей-сирот и детей, оставшихся без попечения родителей, находящихся под опекой (попечительством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4</w:t>
            </w:r>
            <w:r>
              <w:rPr/>
              <w:t>5160</w:t>
            </w:r>
            <w:r>
              <w:rPr>
                <w:lang w:val="en-US"/>
              </w:rPr>
              <w:t xml:space="preserve">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40</w:t>
            </w:r>
            <w:r>
              <w:rPr/>
              <w:t>0</w:t>
            </w:r>
            <w:r>
              <w:rPr>
                <w:lang w:val="en-US"/>
              </w:rPr>
              <w:t>14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2 </w:t>
            </w:r>
            <w:r>
              <w:rPr/>
              <w:t>45144</w:t>
            </w:r>
            <w:r>
              <w:rPr>
                <w:lang w:val="en-US"/>
              </w:rPr>
              <w:t xml:space="preserve"> 05 0000 151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2 45146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2 45147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2 45148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97"/>
        <w:gridCol w:w="415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2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05 0000 18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2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20 05 0000 18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30 05 0000 18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  <w:tab/>
              <w:tab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60010 05 0000 15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2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60010 05 0000 15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2775" w:leader="none"/>
        </w:tabs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внутреннего финансирования дефицита бюджета 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5:55:00Z</dcterms:created>
  <dc:creator>Людмила</dc:creator>
  <dc:description/>
  <cp:keywords/>
  <dc:language>en-US</dc:language>
  <cp:lastModifiedBy>buh4</cp:lastModifiedBy>
  <cp:lastPrinted>2008-10-27T09:54:00Z</cp:lastPrinted>
  <dcterms:modified xsi:type="dcterms:W3CDTF">2017-06-19T05:55:00Z</dcterms:modified>
  <cp:revision>2</cp:revision>
  <dc:subject/>
  <dc:title>Коды бюджетной классификации</dc:title>
</cp:coreProperties>
</file>