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17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853 532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935 169,7 тыс. рублей, из них объем межбюджетных трансфертов, получаемых из областного бюджета в сумме 845 005,7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941 786,6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88 253,8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7 год в сумме 111 822,0 тыс. рублей, на 2018 год в сумме 58 289,0 тыс. рублей, на 2019 год   в  сумме 62 901,0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13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95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16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3 статьи 11 слова «на 2017 год в сумме 15 000 тыс. рублей» заменить словами «на 2017 год в сумме 9 815 тыс. рублей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и </w:t>
      </w:r>
      <w:r>
        <w:rPr>
          <w:sz w:val="28"/>
          <w:szCs w:val="28"/>
        </w:rPr>
        <w:t>источников внутреннего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бюджета Лискинского муниципального района Воронежской области -  органов местного самоуправления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А.Образ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пециалист                             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7-09-04T15:34:00Z</cp:lastPrinted>
  <dcterms:modified xsi:type="dcterms:W3CDTF">2017-09-04T12:36:00Z</dcterms:modified>
  <cp:revision>42</cp:revision>
  <dc:subject/>
  <dc:title>                                                                                                                              </dc:title>
</cp:coreProperties>
</file>