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 xml:space="preserve">от                                  2016г. № 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6"/>
        <w:gridCol w:w="2700"/>
        <w:gridCol w:w="17"/>
        <w:gridCol w:w="5755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 неналоговых доходов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108 07150 01 0000 11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1050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33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85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3050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1 050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13 13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5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26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7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35 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7015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9045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0000 00 0000 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540 05 0000 1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995 05 0000 1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065 05 0000 1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995 05 0000 1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000000 0000 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1050 05 0000 41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1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1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05 0000 4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4050 05 0000 4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23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13 05 0000 4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23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6013 13 0000 4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25 05 0000 4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05 0000 4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10 0000 4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0000000 0000 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1 05 0000 1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2 05 0000 1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90050 05 0000 1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000000 0000 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 01050 05 0000 18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5050 05 0000 18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 </w:t>
            </w:r>
            <w:r>
              <w:rPr/>
              <w:t>200 0000000 0000 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возмездные поступлен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 15</w:t>
            </w:r>
            <w:r>
              <w:rPr>
                <w:lang w:val="en-US"/>
              </w:rPr>
              <w:t>001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02 20041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02 20216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02 25027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51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 программ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25097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02 25516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25519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20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20  05 0000 151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260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 xml:space="preserve"> 39999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убвенци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>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9999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детей-сирот и детей, оставшихся без попечения родителей, находящихся под опекой (попечительством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4</w:t>
            </w:r>
            <w:r>
              <w:rPr/>
              <w:t>5160</w:t>
            </w:r>
            <w:r>
              <w:rPr>
                <w:lang w:val="en-US"/>
              </w:rPr>
              <w:t xml:space="preserve">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40</w:t>
            </w:r>
            <w:r>
              <w:rPr/>
              <w:t>0</w:t>
            </w:r>
            <w:r>
              <w:rPr>
                <w:lang w:val="en-US"/>
              </w:rPr>
              <w:t>14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2 </w:t>
            </w:r>
            <w:r>
              <w:rPr/>
              <w:t>45144</w:t>
            </w:r>
            <w:r>
              <w:rPr>
                <w:lang w:val="en-US"/>
              </w:rPr>
              <w:t xml:space="preserve"> 05 0000 151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 4514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 45147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45148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05 0000 18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05 0000 18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27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zayv</cp:lastModifiedBy>
  <cp:lastPrinted>2017-08-30T10:55:00Z</cp:lastPrinted>
  <dcterms:modified xsi:type="dcterms:W3CDTF">2017-08-30T08:02:00Z</dcterms:modified>
  <cp:revision>97</cp:revision>
  <dc:subject/>
  <dc:title>Коды бюджетной классификации</dc:title>
</cp:coreProperties>
</file>