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 xml:space="preserve">           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1 год и на плановый период 2022 и 2023 годов" 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от 12 декабря 2020г. № 11 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1 год и на плановый период 2022 и 2023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firstLine="2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Буйволов Владислав Андреевич</cp:lastModifiedBy>
  <cp:lastPrinted>2017-12-19T09:43:00Z</cp:lastPrinted>
  <dcterms:modified xsi:type="dcterms:W3CDTF">2021-01-19T13:09:00Z</dcterms:modified>
  <cp:revision>61</cp:revision>
  <dc:subject/>
  <dc:title>               Нормативы отчислений от налогов и сборов в бюджет </dc:title>
</cp:coreProperties>
</file>