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и 2023 годов"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от 12 декабря 2020г. № 11 </w:t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финансовым органом  муниципального образования о задолженности)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003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7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423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образования, науки и молодёжной политики Воронежской области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Буйволов Владислав Андреевич</cp:lastModifiedBy>
  <cp:lastPrinted>2014-12-18T14:53:00Z</cp:lastPrinted>
  <dcterms:modified xsi:type="dcterms:W3CDTF">2021-01-19T13:09:00Z</dcterms:modified>
  <cp:revision>55</cp:revision>
  <dc:subject/>
  <dc:title>Приложение № 5</dc:title>
</cp:coreProperties>
</file>