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6"/>
      </w:tblGrid>
      <w:tr>
        <w:trPr>
          <w:trHeight w:val="2983" w:hRule="atLeast"/>
        </w:trPr>
        <w:tc>
          <w:tcPr>
            <w:tcW w:w="980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Приложение № 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Воронежской области "О проекте бюджета 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на 2021 год и на плановый период 2022 и 2023 годов"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 12 декабря 2020г. № 11 </w:t>
            </w:r>
          </w:p>
          <w:p>
            <w:pPr>
              <w:pStyle w:val="Normal"/>
              <w:jc w:val="righ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 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1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7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создание детских технопарков «Кванториум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55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41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Субсидии бюджетам муниципальных районов на реализацию практик поддержки и развития волонтёрства, реализуемых в субъектах Российской Федерации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9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4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30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0000 00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Буйволов Владислав Андреевич</cp:lastModifiedBy>
  <cp:lastPrinted>2018-08-16T11:34:00Z</cp:lastPrinted>
  <dcterms:modified xsi:type="dcterms:W3CDTF">2021-01-19T13:09:00Z</dcterms:modified>
  <cp:revision>163</cp:revision>
  <dc:subject/>
  <dc:title>Коды бюджетной классификации</dc:title>
</cp:coreProperties>
</file>