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12       »    октября      2017г.  №___113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896 714,8 тыс. рублей, в том числе объем безвозмездных поступлений в сумме           942 351,7 тыс. рублей, из них объем межбюджетных трансфертов, получаемых из областного бюджета в сумме 854 961,7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1 988 607,3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91 892,5 тыс. рублей;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Лискинского муниципального     района Воронежской области на 2018 год в сумме  1 435 764,0 тыс. рублей, в том числе условно утвержденные расходы в сумме  35 894,7 тыс. рублей, и на 2019 год в сумме  1 422 385,6 тыс. рублей, в том числе условно утвержденные расходы в сумме       71 500,0 тыс. рублей;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прогнозируемый дефицит  бюджета Лискинского муниципального района Воронежской области на 2018 год в сумме  29 271,7 тыс. рублей и профицит бюджета Лискинского муниципального     района Воронежской области на 2019 год в сумме  36 341,8 тыс. рублей;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) объём дотации бюджетам поселений на поддержку мер по обеспечению сбалансированности бюджетов на 2017 год в сумме 132 222,0 тыс. рублей, на 2018 год в сумме 58 289,0 тыс. рублей, на 2019 год   в  сумме 62 901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6 изложить в новой редакции: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7 год в сумме  18 797,6 тыс. рублей, на 2018 год в сумме 6 824,0 тыс. рублей и на 2019 год в сумме  6 894,0 тыс. рублей с распределением согласно приложению № 13 к настоящему Решению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8 года в сумме 130 000,0 тыс. рублей, в том числе верхний предел по муниципальным гарантиям Лискинского муниципального района  в сумме 0 рублей, на 01 января 2019 года в сумме 165 000,0 тыс. рублей, в том числе верхний предел по муниципальным гарантиям Лискинского муниципального района в сумме 0 рублей, на 01 января 2020 года в сумме 130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татьи 11 слова «на 2017 год в сумме 15 000 тыс. рублей» заменить словами «на 2017 год в сумме 2 000,0 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Ведомственная структура расходов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3 «Распределение бюджетных ассигнований на исполнение публичных нормативных обязательств Лискинского муниципального района Воронежской области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0 «Распределение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  на 2017 год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7-10-10T08:30:00Z</cp:lastPrinted>
  <dcterms:modified xsi:type="dcterms:W3CDTF">2017-11-22T12:02:00Z</dcterms:modified>
  <cp:revision>49</cp:revision>
  <dc:subject/>
  <dc:title>                                                                                                                              </dc:title>
</cp:coreProperties>
</file>