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к решению  Совета народных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Лискинского муниципального района Воронежской области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u w:val="single"/>
        </w:rPr>
        <w:t xml:space="preserve">от                                  2017г. № ____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"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к решению  Совета народных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Лискинского муниципального района Воронеж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"О бюджете Лискинского  муниципальн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Воронежской области на 2017 год 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плановый период 2018-2019годов "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</w:rPr>
        <w:t xml:space="preserve">  </w:t>
      </w:r>
      <w:r>
        <w:rPr>
          <w:rFonts w:cs="Times New Roman" w:ascii="Times New Roman" w:hAnsi="Times New Roman"/>
          <w:i/>
        </w:rPr>
        <w:t>от 15 ноября  2016г. № 64"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УПЛЕНИЕ ДОХОДОВ БЮДЖЕТА ЛИСКИНСКОГО МУНИЦИПАЛЬНОГО РАЙОНА ВОРОНЕЖ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КОДАМ ВИДОВ ДОХОДОВ, ПОДВИДОВ ДОХОДОВ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7 ГОД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right"/>
        <w:rPr/>
      </w:pPr>
      <w:r>
        <w:rPr/>
        <w:t>(тыс. рублей)</w:t>
      </w:r>
    </w:p>
    <w:tbl>
      <w:tblPr>
        <w:tblW w:w="5650" w:type="pct"/>
        <w:jc w:val="left"/>
        <w:tblInd w:w="-998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285"/>
        <w:gridCol w:w="5522"/>
        <w:gridCol w:w="1763"/>
      </w:tblGrid>
      <w:tr>
        <w:trPr>
          <w:trHeight w:val="23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показателя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мма</w:t>
            </w:r>
          </w:p>
        </w:tc>
      </w:tr>
    </w:tbl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5650" w:type="pct"/>
        <w:jc w:val="left"/>
        <w:tblInd w:w="-998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289"/>
        <w:gridCol w:w="5525"/>
        <w:gridCol w:w="1756"/>
      </w:tblGrid>
      <w:tr>
        <w:trPr>
          <w:tblHeader w:val="true"/>
          <w:trHeight w:val="1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bookmarkStart w:id="0" w:name="P1013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8 50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896 714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0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954 363,1 </w:t>
            </w:r>
          </w:p>
        </w:tc>
      </w:tr>
      <w:tr>
        <w:trPr>
          <w:trHeight w:val="40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1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89 865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1 0200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89 865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1 0201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483 765,0 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1 0202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 02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1 0203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 08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3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3 375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3 0200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3 375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3 0223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 58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3 0224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3 0225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 575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5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2 929,1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5 0200002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2 40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5 0201002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2 40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5 0300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Единый сельскохозяйственный  налог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69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5 0301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269,1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5 04000 02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аж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5 04020 02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ажения, зачисляемый в бюджеты муниципальных район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6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52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6 05000 02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лог на игорный бизнес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52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8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 75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8 0300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осударственная пошлина  по делам, рассматриваемым в судах общей юрисдикции, мировыми судьям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 75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8 0301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осударственная пошлина 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7750,0                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3 38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5000 00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53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4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11 05010 00 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39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04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000 111 05013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0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сельских поселений,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0 89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11 05013 13 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городских поселений,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8 15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5020 00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 596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5025 05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, получаемые в виде арендной платы , а также средства от продажи права на заключение договоров аренды за земли, находящиеся в собственности муниципальных районов ( за исключением земельных участков муниципальных бюджетных и автономных учреждений 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 596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5030 00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 50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5035 05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 50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7000 00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2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7010 00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2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7015 05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 созданных муниципальными районам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2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9000 00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2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9040 00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2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9045 05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предприятий  ,в том числе казенных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2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2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2 5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2 01000 01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2 5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2 01010 01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46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2 01020 01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2 01030 01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4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2 01040 01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 63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3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 788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3 01000 00 0000 13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 788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3 01990 00 0000 13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 788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3 01995 05 0000 13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 788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4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33 49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4 02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4 02050 05 0000 4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реализации имущества, находящегося в собственности муниципальных районов(за исключением движимого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4 02053 05 0000 4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реализации иного имущества, находящегося в собственности муниципальных районов(за исключением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4 06000 00 0000 43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8 49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4 06010 00 0000 43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8 49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000 1 14 06013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0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0000 43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2 34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4 06013 13 0000 43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 14 06025 05 0000 43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продажи земельных участков, находящихся в собственности муниципальных район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 60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 03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03010 01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нарушение законодательства  о налогах и сборах, предусмотренные статьями ст.116,118,ст.1191 пунктами 1 и 2 ст.120,ст.125,126,128,129,129.1,132,133,134,135,135.1 Налогового кодекса Российской Федераци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06000 01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5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 16 25050 01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25060 01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28000 01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30000 01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правонарушения в области дородного движ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30010 01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нарушения правил перевозки крупногабаритных и тяжеловесных грузов по автомобильным дорогам общего пользова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30014 01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нарушения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90000 00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 31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90050 05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 31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7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НЕНАЛОГОВЫЕ ДОХОД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7 00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7 05005 05 0000 18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неналоговые доходы бюджетов муниципальных район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7 00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0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42 351,7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62 651,7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20041 05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бюджетам муниципальных районов на строительство, ремонт автомобильных дорог общего пользова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6 458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 20051 05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 520,6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000 202 20077 05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9 491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20216 05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1 034,7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25027 05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бюджетам муниципальных районов на реализацию мероприятий государственной программы РФ «Доступная среда» на 2011-2020 год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00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25097 05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50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25516 05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бюджетам муниципальных районов на реализацию мероприятий по укреплению единства российской нации и этнокультурному развитию народов Росси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25519 05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5,4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000 20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9999 00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субсиди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 843,6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29999 05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 843,6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5260 00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141 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5260 05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141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0024 00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8 34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0024 05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8 34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0027 00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5 255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0027 05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5 255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0029 00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131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0029 05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131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9999 00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субвенци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46 472,4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9999 05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субвенции бюджетам муниципальных район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46 472,4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40000 00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 035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40014 05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 69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45160 05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45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49999 00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49999 05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7 00000 00 0000 18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БЕЗВОЗМЕЗДНЫЕ ПОСТУПЛ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9 70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7 05000 05 0000 18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9 70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7 05020 05 0000 18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ступления от денежных пожертвований , предоставляемых физическими лицами, получателям средств бюджетов муниципальных район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54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7 05030 05 0000 18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2 16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PageNumber">
    <w:name w:val="Page Number"/>
    <w:basedOn w:val="Style14"/>
    <w:rPr>
      <w:rFonts w:cs="Times New Roman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6"/>
      <w:szCs w:val="20"/>
      <w:lang w:val="ru-RU" w:bidi="ar-SA" w:eastAsia="zh-CN"/>
    </w:rPr>
  </w:style>
  <w:style w:type="paragraph" w:styleId="Style18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Calibri" w:cs="SchoolBook;Times New Roman"/>
      <w:color w:val="auto"/>
      <w:sz w:val="28"/>
      <w:szCs w:val="28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3:56:00Z</dcterms:created>
  <dc:creator>bud_nmj</dc:creator>
  <dc:description/>
  <cp:keywords/>
  <dc:language>en-US</dc:language>
  <cp:lastModifiedBy>zayv</cp:lastModifiedBy>
  <cp:lastPrinted>2017-11-09T09:36:00Z</cp:lastPrinted>
  <dcterms:modified xsi:type="dcterms:W3CDTF">2017-11-09T06:37:00Z</dcterms:modified>
  <cp:revision>91</cp:revision>
  <dc:subject/>
  <dc:title>Приложение 2</dc:title>
</cp:coreProperties>
</file>