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16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на 2018 год и на плановый период 2019 и 2020 годов"  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u w:val="single"/>
        </w:rPr>
        <w:t>от                                    2017г. 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ограмма внутренних муниципальных заимствований Лискинского муниципального района на 2018 год и плановый период 2019-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436"/>
        <w:gridCol w:w="1369"/>
        <w:gridCol w:w="1394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55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Ф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1 104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792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 222,1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6 104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 897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 675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35 0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6 104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9 897,1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53 291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3 291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 813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92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 222,1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6 104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 897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 675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8 291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 104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 897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40:00Z</dcterms:created>
  <dc:creator>User</dc:creator>
  <dc:description/>
  <cp:keywords/>
  <dc:language>en-US</dc:language>
  <cp:lastModifiedBy>zayv</cp:lastModifiedBy>
  <cp:lastPrinted>2017-11-09T08:28:00Z</cp:lastPrinted>
  <dcterms:modified xsi:type="dcterms:W3CDTF">2017-11-09T05:28:00Z</dcterms:modified>
  <cp:revision>65</cp:revision>
  <dc:subject/>
  <dc:title>Приложение № __</dc:title>
</cp:coreProperties>
</file>