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</w:rPr>
        <w:t xml:space="preserve">на 2018 год и на плановый период 2019-2020 годов"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u w:val="single"/>
        </w:rPr>
        <w:t>от                                  2017г. № ____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УПЛЕНИЕ ДОХОДОВ БЮДЖЕТА ЛИСКИНСКОГО МУНИЦИПАЛЬНОГО РАЙОНА ВОРОНЕЖСКОЙ ОБЛАСТИ ПО КОДАМ ВИДОВ ДОХОДОВ, ПОДВИДОВ ДОХОДОВ НА 2018 ГОД И  ПЛАНОВЫЙ ПЕРИОД 2019 И 2020 ГОД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000" w:type="pct"/>
        <w:jc w:val="right"/>
        <w:tblInd w:w="0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72"/>
        <w:gridCol w:w="2778"/>
        <w:gridCol w:w="29"/>
        <w:gridCol w:w="1380"/>
        <w:gridCol w:w="1396"/>
        <w:gridCol w:w="1450"/>
      </w:tblGrid>
      <w:tr>
        <w:trPr>
          <w:trHeight w:val="170" w:hRule="atLeast"/>
        </w:trPr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на плановый период</w:t>
            </w:r>
          </w:p>
        </w:tc>
      </w:tr>
      <w:tr>
        <w:trPr>
          <w:trHeight w:val="170" w:hRule="atLeast"/>
        </w:trPr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600 370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654 438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708 755,1</w:t>
            </w:r>
          </w:p>
        </w:tc>
      </w:tr>
      <w:tr>
        <w:trPr>
          <w:trHeight w:val="6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1 49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2 8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2 458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4 06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0 78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 839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4 06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0 78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 839,0</w:t>
            </w:r>
          </w:p>
        </w:tc>
      </w:tr>
      <w:tr>
        <w:trPr>
          <w:trHeight w:val="25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7 67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3 0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6 709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1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7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 98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29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03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150,0</w:t>
            </w:r>
          </w:p>
        </w:tc>
      </w:tr>
      <w:tr>
        <w:trPr>
          <w:trHeight w:val="140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 19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55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 97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 19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55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 97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8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 2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7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8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 19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 2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7 14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 47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 47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 472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3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3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3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2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2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2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58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58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58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12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7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22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9 700,0   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7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9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81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7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9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81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7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9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81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72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 82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 941,0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 97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 06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184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 42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 389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 37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 82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 35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 34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9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03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03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67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0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67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09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20 01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2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2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 5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5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5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79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 16 2505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506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0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правонарушения в области дородного дви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1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4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4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9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9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9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9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8 871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 638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6 297,1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98 962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2 357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0 497,1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00 202 20000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убсидии бюджетам бюджетной систем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 69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187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479,6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19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 на поддержку отрасли культур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19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9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 656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4 069,9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361,9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9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 656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06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361,9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30000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0 018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4 918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2 766,5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 87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 64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 289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87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 64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 289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 33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 277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 76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 33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 277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 76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6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96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35120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79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35120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318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1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382,4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318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1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382,4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7 444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5 311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1 19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7 444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5 311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1 19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00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 25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14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 25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0000 00 0000 18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 90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 28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8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00 05 0000 18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 90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8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20 05 0000 18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2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7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8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30 05 0000 18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 70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 58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95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9:00Z</dcterms:created>
  <dc:creator>bud_nmj</dc:creator>
  <dc:description/>
  <cp:keywords/>
  <dc:language>en-US</dc:language>
  <cp:lastModifiedBy>zayv</cp:lastModifiedBy>
  <cp:lastPrinted>2017-11-08T10:43:00Z</cp:lastPrinted>
  <dcterms:modified xsi:type="dcterms:W3CDTF">2018-01-15T11:26:00Z</dcterms:modified>
  <cp:revision>27</cp:revision>
  <dc:subject/>
  <dc:title>Приложение 2</dc:title>
</cp:coreProperties>
</file>