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5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на 2018 год и на плановый период 2019 и 2020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                                 2017г. №____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 дотации на сбалансированность бюджетов  поселений Лискинского муниципального района для  решение вопросов  местного значения   на 2018 год и плановый период 2019 и 2020 год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азмер дотации на сбалансированность для решения вопросов местного значения i-му поселению  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  = 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 -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83"/>
      <w:bookmarkStart w:id="1" w:name="Par81"/>
      <w:bookmarkEnd w:id="0"/>
      <w:bookmarkEnd w:id="1"/>
      <w:r>
        <w:rPr>
          <w:sz w:val="28"/>
          <w:szCs w:val="28"/>
        </w:rPr>
        <w:t xml:space="preserve">при соблюдении условия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4550" cy="24955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4955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лановых  расходов минимального бюджета i-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865" cy="22415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i-го поселения, дотаций на выравнивание бюджетной обеспеченности, выделяемой бюджету i-го поселения  из районного Фонда финансовой поддержки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ов минимального бюджета i-го поселения (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bscript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= </w:t>
      </w: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У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Т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К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+</w:t>
      </w:r>
      <w:r>
        <w:rPr>
          <w:bCs/>
          <w:sz w:val="28"/>
          <w:szCs w:val="28"/>
        </w:rPr>
        <w:t xml:space="preserve"> А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С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+ПР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П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МЗ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МД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 объем расходов i-го поселения  на оплату труда и начисления на оплату тру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оплату услуг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415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транспортные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оплату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9555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по оплате арендной платы за пользование имуще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финансирование работ и услуг по содержанию имущества;</w:t>
      </w:r>
    </w:p>
    <w:p>
      <w:pPr>
        <w:pStyle w:val="Normal"/>
        <w:autoSpaceDE w:val="false"/>
        <w:jc w:val="both"/>
        <w:rPr/>
      </w:pPr>
      <w:r>
        <w:rPr>
          <w:position w:val="-8"/>
          <w:lang w:val="en-US" w:eastAsia="en-US"/>
        </w:rPr>
        <w:t>ПРУ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</w:rPr>
        <w:t xml:space="preserve"> - плановый объем расходов i-го поселения  на прочие работы,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</w:rPr>
        <w:t>плановый объем расходов i-го поселения  на прочие расх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на увеличение стоимости материальных запа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плановый объем расходов i-го поселения на межбюджетные трансферты</w:t>
      </w:r>
    </w:p>
    <w:p>
      <w:pPr>
        <w:pStyle w:val="Normal"/>
        <w:spacing w:lineRule="auto" w:line="360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М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лановый объем расходов на обслуживание муниципального долга</w:t>
      </w:r>
      <w:bookmarkStart w:id="2" w:name="_PictureBullets"/>
      <w:bookmarkEnd w:id="2"/>
    </w:p>
    <w:sectPr>
      <w:type w:val="nextPage"/>
      <w:pgSz w:w="11906" w:h="16838"/>
      <w:pgMar w:left="19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zayv</cp:lastModifiedBy>
  <cp:lastPrinted>2012-11-08T18:46:00Z</cp:lastPrinted>
  <dcterms:modified xsi:type="dcterms:W3CDTF">2017-11-08T06:31:00Z</dcterms:modified>
  <cp:revision>75</cp:revision>
  <dc:subject/>
  <dc:title>                                                                                                                              </dc:title>
</cp:coreProperties>
</file>