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i/>
          <w:u w:val="single"/>
        </w:rPr>
        <w:t xml:space="preserve">от                                  2017г. № ____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u w:val="single"/>
        </w:rPr>
      </w:pPr>
      <w:r>
        <w:rPr>
          <w:rFonts w:cs="Times New Roman" w:ascii="Times New Roman" w:hAnsi="Times New Roman"/>
          <w:i/>
          <w:u w:val="single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"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к решению 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Лискинского муниципального района Воронежской обла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"О бюджете Лискинского 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Воронежской области на 2017 год 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 xml:space="preserve">плановый период 2018-2019годов "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</w:rPr>
        <w:t xml:space="preserve">  </w:t>
      </w:r>
      <w:r>
        <w:rPr>
          <w:rFonts w:cs="Times New Roman" w:ascii="Times New Roman" w:hAnsi="Times New Roman"/>
          <w:i/>
        </w:rPr>
        <w:t>от 15 ноября  2016г. № 64"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УПЛЕНИЕ ДОХОДОВ БЮДЖЕТА ЛИСКИНСКОГО МУНИЦИПАЛЬНОГО РАЙОНА ВОРОНЕЖСКОЙ ОБЛАСТИ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7 ГОД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right"/>
        <w:rPr/>
      </w:pPr>
      <w:r>
        <w:rPr/>
        <w:t>(тыс. рублей)</w:t>
      </w:r>
    </w:p>
    <w:tbl>
      <w:tblPr>
        <w:tblW w:w="565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5"/>
        <w:gridCol w:w="5522"/>
        <w:gridCol w:w="1763"/>
      </w:tblGrid>
      <w:tr>
        <w:trPr>
          <w:trHeight w:val="2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д показателя</w:t>
            </w:r>
          </w:p>
        </w:tc>
        <w:tc>
          <w:tcPr>
            <w:tcW w:w="5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именование показателя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умма</w:t>
            </w:r>
          </w:p>
        </w:tc>
      </w:tr>
    </w:tbl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5650" w:type="pct"/>
        <w:jc w:val="left"/>
        <w:tblInd w:w="-998" w:type="dxa"/>
        <w:tblLayout w:type="fixed"/>
        <w:tblCellMar>
          <w:top w:w="85" w:type="dxa"/>
          <w:left w:w="57" w:type="dxa"/>
          <w:bottom w:w="85" w:type="dxa"/>
          <w:right w:w="57" w:type="dxa"/>
        </w:tblCellMar>
      </w:tblPr>
      <w:tblGrid>
        <w:gridCol w:w="3289"/>
        <w:gridCol w:w="5525"/>
        <w:gridCol w:w="1756"/>
      </w:tblGrid>
      <w:tr>
        <w:trPr>
          <w:tblHeader w:val="true"/>
          <w:trHeight w:val="170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bookmarkStart w:id="0" w:name="P1013"/>
            <w:bookmarkEnd w:id="0"/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000 8 5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 982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905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39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916,5 </w:t>
            </w:r>
          </w:p>
        </w:tc>
      </w:tr>
      <w:tr>
        <w:trPr>
          <w:trHeight w:val="40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ПРИБЫЛЬ,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 8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 8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496 005,0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2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06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1 020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8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 3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6 37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3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4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3 022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8 68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СОВОКУПНЫЙ ДОХО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9 167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00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 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2010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8 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 нало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7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Единый сельскохозяйственный налог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0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5 0402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, взимаемый в связи с применением патентной системы налогооблажения, зачисляемый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НАЛОГИ НА ИМУЩЕСТВ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6 05000 02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Налог на игорный бизнес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2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 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08 0301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   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8 500,0               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8 0700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08 07150 01 0000 1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 699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6 413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0 00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1 273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 111 0501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сель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 1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1 05013 13 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ельные участки государственная собственность на которые не разграничена, и которые расположены в границах городских поселений,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 173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 5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2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, получаемые в виде арендной платы , а также средства от продажи права на заключение договоров аренды за земли, находящиеся в собственности муниципальных районов ( за исключением земельных участков муниципальных бюджетных и автономных учреждений 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5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503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 бюджетных и автономных учреждений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 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 государственных и муниципальных унитарных предприятий, остающейся после уплаты налогов и обязательных платеж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701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 созданных муниципальными район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0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0 00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1 09045 05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предприятий  ,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6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ЕЖИ ПРИ ПОЛЬЗОВАНИИ ПРИРОДНЫМИ РЕСУРС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 5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0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негативное воздействие на окружающую сред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2 50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1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3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2 01040 01 0000 12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000 00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оказания платных услуг (рабо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0 00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3 01995 05 0000 1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 78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МАТЕРИАЛЬНЫХ И НЕМАТЕРИАЛЬНЫХ АКТИВ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12 330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0 05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мущества, находящегося в собственности муниципальных районов(за исключением движимого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2053 05 0000 41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реализации иного имущества, находящегося в собственности муниципальных районов(за исключением имущества муниципальных бюджетных и автономных учреждений, а также имущества муниципальных унитарных предприятий,  в том числе казенных), в части реализации основных средств по указанному имуществу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3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0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находящихся в государственной и муниципальной собственности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5 53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0 00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Доходы от продажи земельных участков, государственная собственность на которые не разграничена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5 53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000 1 14 06013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5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02 6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4 06013 13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9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 14 06025 05 0000 43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оходы от продажи земельных участков, находящихся в собственности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 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ШТРАФЫ, САНКЦИИ, ВОЗМЕЩЕНИЕ УЩЕР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 43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3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 о налогах и сборах, предусмотренные статьями ст.116,118,ст.1191 пунктами 1 и 2 ст.120,ст.125,126,128,129,129.1,132,133,134,135,135.1 Налогового кодекса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06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0801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5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2503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РФ об охране и использовании животного мир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 16 2505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506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емельного законодательств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8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28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3003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33050 05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РФ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116 43000 01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Денежные взыскания (штрафы) за нарушение законодательства РФ об административных правонарушениях, предусмотренных ст. 20,25 Кодекса РФ об административных правонарушениях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7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00 00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1 527,5  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6 90050 05 0000 14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27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9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1 17 05005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неналоговые доходы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9 9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0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42 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989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00000 00 0000 00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26 689,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041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троительство, ремонт автомобильных дорог общего поль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4 493,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 20051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федеральных целевых програм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2 520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>000 202 2007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95 394,9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0216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1 034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2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государственной программы РФ «Доступная среда» на 2011-2020 год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0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09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5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6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реализацию мероприятий по укреплению единства российской нации и этнокультурному развитию народов Росс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4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551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сидии бюджетам муниципальных районов на поддержку отрасли культур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05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 w:eastAsia="ru-RU"/>
              </w:rPr>
              <w:t xml:space="preserve">000 202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 404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2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сидии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 404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5260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553,5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8 34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 709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7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32 709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778,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002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 778,3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6 472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3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субвенции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646 472,4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00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Иные межбюджетные трансфер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25 058,1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2 40014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7 553,8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5160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544,7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9999 00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959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 202 49999 05 0000 151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8 959,6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0000 00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 3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0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6 30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2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оступления от денежных пожертвований , предоставляемых физическими лицами, получателям средств бюджетов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4 550,0</w:t>
            </w:r>
          </w:p>
        </w:tc>
      </w:tr>
      <w:tr>
        <w:trPr>
          <w:trHeight w:val="23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000 2 07 05030 05 0000 180</w:t>
            </w:r>
          </w:p>
        </w:tc>
        <w:tc>
          <w:tcPr>
            <w:tcW w:w="5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28" w:type="dxa"/>
              <w:bottom w:w="2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ru-RU"/>
              </w:rPr>
              <w:t>11 75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VisitedInternetLink">
    <w:name w:val="FollowedHyperlink"/>
    <w:basedOn w:val="Style14"/>
    <w:rPr>
      <w:rFonts w:cs="Times New Roman"/>
      <w:color w:val="800080"/>
      <w:u w:val="single"/>
    </w:rPr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PageNumber">
    <w:name w:val="Page Number"/>
    <w:basedOn w:val="Style14"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6"/>
      <w:szCs w:val="20"/>
      <w:lang w:val="ru-RU" w:bidi="ar-SA" w:eastAsia="zh-CN"/>
    </w:rPr>
  </w:style>
  <w:style w:type="paragraph" w:styleId="Style18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Calibri" w:cs="SchoolBook;Times New Roman"/>
      <w:color w:val="auto"/>
      <w:sz w:val="28"/>
      <w:szCs w:val="28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right"/>
    </w:pPr>
    <w:rPr>
      <w:rFonts w:ascii="Times New Roman" w:hAnsi="Times New Roman" w:eastAsia="Calibri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3:56:00Z</dcterms:created>
  <dc:creator>bud_nmj</dc:creator>
  <dc:description/>
  <cp:keywords/>
  <dc:language>en-US</dc:language>
  <cp:lastModifiedBy>zayv</cp:lastModifiedBy>
  <cp:lastPrinted>2017-10-09T11:28:00Z</cp:lastPrinted>
  <dcterms:modified xsi:type="dcterms:W3CDTF">2018-01-15T13:02:00Z</dcterms:modified>
  <cp:revision>95</cp:revision>
  <dc:subject/>
  <dc:title>Приложение 2</dc:title>
</cp:coreProperties>
</file>