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3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4-2015 годы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134  от  15 ноября 2012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3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78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sz w:val="24"/>
                <w:szCs w:val="24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уженское              сельское поселе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5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вское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павловс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348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чепское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яви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.Хворостанское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2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Стороже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епня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7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оицкое  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ыдовское             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1585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                  поселение г. Лис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3648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Cs/>
                <w:sz w:val="28"/>
                <w:szCs w:val="28"/>
              </w:rPr>
              <w:t>3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1-11-04T10:17:00Z</cp:lastPrinted>
  <dcterms:modified xsi:type="dcterms:W3CDTF">2012-11-16T07:59:00Z</dcterms:modified>
  <cp:revision>21</cp:revision>
  <dc:subject/>
  <dc:title>Приложение   № 11 </dc:title>
</cp:coreProperties>
</file>