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19</w:t>
        <w:br/>
        <w:t xml:space="preserve">к решению «О бюджете Лискинского муниципального </w:t>
        <w:br/>
        <w:t xml:space="preserve">района Воронежской области на 2013 год и на плановый </w:t>
        <w:br/>
        <w:t xml:space="preserve">период 2014 и 2015 годов» Совета народных депутатов </w:t>
        <w:br/>
        <w:t>Лискинского муниципального района Воронежской области</w:t>
        <w:br/>
      </w:r>
      <w:r>
        <w:rPr>
          <w:rFonts w:cs="Times New Roman" w:ascii="Times New Roman" w:hAnsi="Times New Roman"/>
          <w:i/>
          <w:sz w:val="24"/>
          <w:szCs w:val="24"/>
        </w:rPr>
        <w:t>№ 134  от  15 ноября 2012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внутренних муниципальных заимствований Лискинского муниципального района на 2013 год и плановый период 2014-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тыс.рублей.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332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</w:tr>
      <w:tr>
        <w:trPr>
          <w:trHeight w:val="66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80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4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22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67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22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84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4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22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67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06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zayv</cp:lastModifiedBy>
  <cp:lastPrinted>2012-11-08T16:24:00Z</cp:lastPrinted>
  <dcterms:modified xsi:type="dcterms:W3CDTF">2012-11-16T08:00:00Z</dcterms:modified>
  <cp:revision>23</cp:revision>
  <dc:subject/>
  <dc:title>Приложение № __</dc:title>
</cp:coreProperties>
</file>