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4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 решению « О бюджете Лискинского муниципального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района Воронежской области на 2013 год и 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>на плановый период 2014-2015 годов»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вета народных депутатов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скинского муниципального района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ронежской области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</w:rPr>
        <w:t xml:space="preserve">№  </w:t>
      </w:r>
      <w:r>
        <w:rPr>
          <w:b/>
          <w:bCs/>
          <w:i/>
          <w:iCs/>
        </w:rPr>
        <w:t>134 от 15 ноября 2012г_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833"/>
        <w:gridCol w:w="4150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 неналоговых доход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а</w:t>
            </w:r>
          </w:p>
        </w:tc>
      </w:tr>
      <w:tr>
        <w:trPr/>
        <w:tc>
          <w:tcPr>
            <w:tcW w:w="9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108 07150 01 0000 1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1050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33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85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3050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13 10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5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26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7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ов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35 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7015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9045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0000 00 0000 00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995 05 0000 1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995 05 0000 1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000000 0000 00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1050 05 0000 4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4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4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3050 05 0000 44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4050 05 0000 4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13 05 0000 4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60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4 06013 10 0000 4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25 05 0000 4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05 0000 4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10 0000 4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0000000 0000 00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1 05 0000 14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2 05 0000 14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90050 05 0000 14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000000 0000 00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7 01050 05 0000 18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5050 05 0000 18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 </w:t>
            </w:r>
            <w:r>
              <w:rPr/>
              <w:t>200 0000000 0000 00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возмездные поступления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 </w:t>
            </w:r>
            <w:r>
              <w:rPr/>
              <w:t>202 01000  00 0000 15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Ф и муниципальных образований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02000 00 0000 15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Ф и муниципальных образований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00 00 0000 15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субъектов РФ и муниципальных образований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927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00 00 0000 15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по финансам  и бюджетной политике администрации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5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бюджетами муниципального района 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5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ами  муниципального района кредитов от кредитных организаций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0 00 05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чение кредитов от других бюджетов бюджетной системы РФ бюджетами муниципального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0 00 05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ами субъектов РФ кредитов от других бюджетов бюджетной системы РФ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 01 05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 муниципальн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 01 05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муниципальн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1 05 0000 5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бюджетных кредитов юридическими лицами из бюджетов муниципального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2 05 0000 6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врат бюджетных, кредитов предоставляемые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2 05 0000 5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1 05 0000 6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юридическим  лицам из бюджетов муниципального района  в валюте РФ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zayv</cp:lastModifiedBy>
  <cp:lastPrinted>2012-11-16T14:33:00Z</cp:lastPrinted>
  <dcterms:modified xsi:type="dcterms:W3CDTF">2012-11-16T11:33:00Z</dcterms:modified>
  <cp:revision>70</cp:revision>
  <dc:subject/>
  <dc:title>Коды бюджетной классификации</dc:title>
</cp:coreProperties>
</file>