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u w:val="single"/>
        </w:rPr>
        <w:t xml:space="preserve">от                                  2018г. № 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7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5"/>
        <w:gridCol w:w="5522"/>
        <w:gridCol w:w="1763"/>
      </w:tblGrid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9"/>
        <w:gridCol w:w="5525"/>
        <w:gridCol w:w="1756"/>
      </w:tblGrid>
      <w:tr>
        <w:trPr>
          <w:tblHeader w:val="true"/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992 852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50 955,7 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 079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 079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04 110,0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109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59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 529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 529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 119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4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919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492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 815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 815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8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8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61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6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 566,0               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8 07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8 071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32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640,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332,9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111 050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784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548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21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21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686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686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0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0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0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 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 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5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3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007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007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007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007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 806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36,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36,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36,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0 469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 938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 1 14 060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3 04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9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31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45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6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30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08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3003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33050 05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43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административных правонарушениях, предусмотренных ст. 20,25 Кодекса РФ об административных правонарушен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 537,0 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37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207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209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41 896,9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25 862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41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208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 20051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520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7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5 393,9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895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9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5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 404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 404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3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3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669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669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17,9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17,9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6 472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6 472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 05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553,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51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44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959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959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6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6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670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976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1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761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19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31 373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6:00Z</dcterms:created>
  <dc:creator>bud_nmj</dc:creator>
  <dc:description/>
  <cp:keywords/>
  <dc:language>en-US</dc:language>
  <cp:lastModifiedBy>zayv</cp:lastModifiedBy>
  <cp:lastPrinted>2017-10-09T11:28:00Z</cp:lastPrinted>
  <dcterms:modified xsi:type="dcterms:W3CDTF">2018-02-01T11:23:00Z</dcterms:modified>
  <cp:revision>100</cp:revision>
  <dc:subject/>
  <dc:title>Приложение 2</dc:title>
</cp:coreProperties>
</file>