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  <w:lang w:val="en-US"/>
        </w:rPr>
      </w:pPr>
      <w:r>
        <w:rPr>
          <w:u w:val="single"/>
        </w:rPr>
        <w:t>«</w:t>
      </w:r>
      <w:r>
        <w:rPr>
          <w:u w:val="single"/>
          <w:lang w:val="en-US"/>
        </w:rPr>
        <w:t>21</w:t>
      </w:r>
      <w:r>
        <w:rPr>
          <w:u w:val="single"/>
        </w:rPr>
        <w:t>» февраля  2018г.  №</w:t>
      </w:r>
      <w:r>
        <w:rPr>
          <w:u w:val="single"/>
          <w:lang w:val="en-US"/>
        </w:rPr>
        <w:t>143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5257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Об утверждении отчета об исполнении бюджета Лискинского муниципального района </w:t>
                                  </w:r>
                                  <w:r>
                                    <w:rPr>
                                      <w:b/>
                                    </w:rPr>
                                    <w:t>Воронежской области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41.4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б утверждении отчета об исполнении бюджета Лискинского муниципального района </w:t>
                            </w:r>
                            <w:r>
                              <w:rPr>
                                <w:b/>
                              </w:rPr>
                              <w:t>Воронежской области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19.02.2008 года № 158 «Об утверждении Положения                               «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7 год по доходам в сумме 1 992 852,6 тыс. рублей и по расходам в сумме 2 018 748,5 тыс. рублей с превышением расходов над доходами (дефицит районного бюджета) в сумме 25 895,9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оступлению доходов районного бюджета по кодам классификации доходов за 2017 год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районного бюджета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за 2017 год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17 год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17 год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на исполнение публичных нормативных обязательств Лискинского муниципального района за 2017 год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дорожному фонду Лискинского муниципального района за 2017 год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17 год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17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  на 2017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аспределению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на 2017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внутренних заимствований Лискинского муниципального района  за 2017 год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 за 2017 год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                                             Е.И.Загоруй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     Г.В.Коно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sectPr>
      <w:type w:val="nextPage"/>
      <w:pgSz w:w="11906" w:h="16838"/>
      <w:pgMar w:left="1980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Администратор Лискинского района</cp:lastModifiedBy>
  <cp:lastPrinted>2017-11-14T14:50:00Z</cp:lastPrinted>
  <dcterms:modified xsi:type="dcterms:W3CDTF">2018-02-28T05:16:00Z</dcterms:modified>
  <cp:revision>7</cp:revision>
  <dc:subject/>
  <dc:title>                                                                                                                              </dc:title>
</cp:coreProperties>
</file>