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  <w:lang w:val="en-US"/>
        </w:rPr>
      </w:pPr>
      <w:r>
        <w:rPr>
          <w:u w:val="single"/>
        </w:rPr>
        <w:t>«</w:t>
      </w:r>
      <w:r>
        <w:rPr>
          <w:u w:val="single"/>
          <w:lang w:val="en-US"/>
        </w:rPr>
        <w:t>21</w:t>
      </w:r>
      <w:r>
        <w:rPr>
          <w:u w:val="single"/>
        </w:rPr>
        <w:t>»  февраля  2018г.  №</w:t>
      </w:r>
      <w:r>
        <w:rPr>
          <w:u w:val="single"/>
          <w:lang w:val="en-US"/>
        </w:rPr>
        <w:t>145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594 049,0 тыс. рублей, в том числе объем безвозмездных поступлений в сумме 821 050,0 тыс. рублей, из них объем межбюджетных трансфертов, получаемых из областного бюджета в сумме 777 711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668 363,3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74 314,3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8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8 год в сумме 84 821,847  тыс. рублей, на 2019 год в сумме 48 958,0 тыс. рублей, на 2020 год   в  сумме 52 779,0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8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2018 год в сумме 52 636 тыс. рублей, на 2019 год в сумме 66 614,0 тыс. рублей, на 2020 год в сумме 70 941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муниципального долга Лискинского муниципального района Воронежской области на 2018 год в сумме  130 000,0 тыс. рублей, на 2019 год в сумме 145 000,0 тыс. рублей, на 2020 год в сумме  115 000,0 тыс. рублей.»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10 000,0 тыс. рублей, в том числе верхний предел по муниципальным гарантиям Лискинского муниципального района  в сумме 0 рублей, на 01 января 2020 года в сумме 125 000,0 тыс. рублей, в том числе верхний предел по муниципальным гарантиям Лискинского муниципального района в сумме 0 рублей, на 01 января 2021 года в сумме 100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дотации бюджетам поселений из бюджета муниципального района  на обеспечение сбалансированности бюджетов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пециалист                                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8-02-26T10:00:00Z</cp:lastPrinted>
  <dcterms:modified xsi:type="dcterms:W3CDTF">2018-02-28T05:18:00Z</dcterms:modified>
  <cp:revision>68</cp:revision>
  <dc:subject/>
  <dc:title>                                                                                                                              </dc:title>
</cp:coreProperties>
</file>