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___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 Совета народных депутатов 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скинского муниципального района Воронежской области 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_____________________2023 г. № ____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риложение № 2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ронежской области "О бюджете Лискинского 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района Воронежской области 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2023год и на плановый период 2024 и 2025 годов"  </w:t>
      </w:r>
    </w:p>
    <w:p>
      <w:pPr>
        <w:pStyle w:val="ConsPlusNormal"/>
        <w:tabs>
          <w:tab w:val="clear" w:pos="708"/>
          <w:tab w:val="left" w:pos="91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 27 декабря 2022г. № 113</w:t>
      </w:r>
    </w:p>
    <w:p>
      <w:pPr>
        <w:pStyle w:val="ConsPlusNormal"/>
        <w:tabs>
          <w:tab w:val="clear" w:pos="708"/>
          <w:tab w:val="left" w:pos="91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БЮДЖЕТА ЛИСКИНСКОГО МУНИЦИПАЛЬНОГО РАЙОНА ВОРОНЕЖСКОЙ ОБЛАСТ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3 ГОД И  ПЛАНОВЫЙ ПЕРИОД 2024 и 2025 ГОДОВ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тыс. рублей)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10"/>
          <w:szCs w:val="10"/>
        </w:rPr>
      </w:pPr>
      <w:r>
        <w:rPr>
          <w:rFonts w:cs="Times New Roman" w:ascii="Times New Roman" w:hAnsi="Times New Roman"/>
          <w:b w:val="false"/>
          <w:bCs w:val="false"/>
          <w:sz w:val="10"/>
          <w:szCs w:val="10"/>
        </w:rPr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"/>
        <w:gridCol w:w="3048"/>
        <w:gridCol w:w="4"/>
        <w:gridCol w:w="3350"/>
        <w:gridCol w:w="1412"/>
        <w:gridCol w:w="1412"/>
        <w:gridCol w:w="1410"/>
      </w:tblGrid>
      <w:tr>
        <w:trPr>
          <w:trHeight w:val="170" w:hRule="atLeast"/>
        </w:trPr>
        <w:tc>
          <w:tcPr>
            <w:tcW w:w="23" w:type="dxa"/>
            <w:tcBorders/>
          </w:tcPr>
          <w:p>
            <w:pPr>
              <w:pStyle w:val="TableHeading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д показателя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 г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го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 год</w:t>
            </w:r>
          </w:p>
        </w:tc>
      </w:tr>
      <w:tr>
        <w:trPr>
          <w:trHeight w:val="177" w:hRule="atLeast"/>
        </w:trPr>
        <w:tc>
          <w:tcPr>
            <w:tcW w:w="2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bookmarkStart w:id="0" w:name="P1013"/>
            <w:bookmarkEnd w:id="0"/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8 5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334 556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722 343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796 305,7</w:t>
            </w:r>
          </w:p>
        </w:tc>
      </w:tr>
      <w:tr>
        <w:trPr>
          <w:trHeight w:val="34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22 661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08 816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36 473,6</w:t>
            </w:r>
          </w:p>
        </w:tc>
      </w:tr>
      <w:tr>
        <w:trPr>
          <w:trHeight w:val="29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1 801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0 209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7 717,6</w:t>
            </w:r>
          </w:p>
        </w:tc>
      </w:tr>
      <w:tr>
        <w:trPr>
          <w:trHeight w:val="15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1 801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0 209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7 717,6</w:t>
            </w:r>
          </w:p>
        </w:tc>
      </w:tr>
      <w:tr>
        <w:trPr>
          <w:trHeight w:val="1507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5 82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4 534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8 568,6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2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26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47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63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3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8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485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8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в части суммы налога, превышающей 650000 рублей, относящейся к части налоговой базы, превышающей 5000000 рублей (за исключением налога на доходы физических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 400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35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 02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1 0209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перешедшими на особый порядок уплаты на основании подачи в налоговый орган соответствующего уведомления (в части суммы налога, не превышающей 650 000 рубле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1 021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перешедшими на особый порядок уплаты на основании подачи в налоговый орган соответствующего уведомления (в части суммы налога,  превышающей 650 000 рубле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95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1 0213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 000 рублей)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514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1 0214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 000 рубле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 34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3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 36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 72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 178,0</w:t>
            </w:r>
          </w:p>
        </w:tc>
      </w:tr>
      <w:tr>
        <w:trPr>
          <w:trHeight w:val="87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 36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 72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 17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3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 2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8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 57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4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5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 91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 60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 27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 20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 49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 839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00 00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упрощённой системы налогообло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 4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 8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 98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2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3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12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11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2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3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12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2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4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86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21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4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86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3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 нало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91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9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3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9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4000 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8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 7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94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4020 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8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 7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94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9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5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94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3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9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5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940,0</w:t>
            </w:r>
          </w:p>
        </w:tc>
      </w:tr>
      <w:tr>
        <w:trPr>
          <w:trHeight w:val="68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3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осударственная пошлина  по делам, рассматриваемым в судах общей юрисдикции, мировыми судьями (за исключением Верховного суда)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9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5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940,0</w:t>
            </w:r>
          </w:p>
        </w:tc>
      </w:tr>
      <w:tr>
        <w:trPr>
          <w:trHeight w:val="50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 294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 33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 29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 792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 52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52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0 00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 409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32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325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3 05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 97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 97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 979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3 13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430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34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34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2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73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9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9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2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 за исключением земельных участков муниципальных бюджетных и автономных учреждений 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73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9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9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3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6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6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600,0</w:t>
            </w:r>
          </w:p>
        </w:tc>
      </w:tr>
      <w:tr>
        <w:trPr>
          <w:trHeight w:val="86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3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6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6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600,0</w:t>
            </w:r>
          </w:p>
        </w:tc>
      </w:tr>
      <w:tr>
        <w:trPr>
          <w:trHeight w:val="45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1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1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созданных муниципальными район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6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77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77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4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6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77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77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4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6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77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77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00,0</w:t>
            </w:r>
          </w:p>
        </w:tc>
      </w:tr>
      <w:tr>
        <w:trPr>
          <w:trHeight w:val="56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1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3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4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3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2 01041 01 0000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2 01042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твёрдых коммунальных от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 23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 15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 12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000 00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90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90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90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990 00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90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90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90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995 05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90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90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90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 13 02995 05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tbl>
            <w:tblPr>
              <w:tblW w:w="3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5"/>
            </w:tblGrid>
            <w:tr>
              <w:trPr/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очие доходы от компенсации затрат бюджетов муниципальных районов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3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2 9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50 05 0000 4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собственности муниципальных районов(за исключением движимого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53 05 0000 4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муниципальных районов(за исключением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00 00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1 9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13 05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 1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13 13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 14 06025 05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8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5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5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6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6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7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7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8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8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1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1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4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4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5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5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К РФ)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9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9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20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20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7010 00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7010 05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ённым муниципальным органом, казённым учреждением муниципального рай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10000 00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 в целях возмещения причинённого ущерба (убытков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1012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денежных взысканий (штрафов), поступающие в счё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5050 05 0000 18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" w:firstLine="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111 895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13 527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59 832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95 553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05 272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50 632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1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тации бюджетам бюджетной системы РФ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422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15002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тации бюджетам на поддержку мер по обеспечению сбалансированности бюджетов 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422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15002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тации бюджетам муниципальных районов на поддержку мер по обеспечению сбалансированности бюджетов 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422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20000 00 0000 1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убсид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бюджета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бюджетно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систем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7 114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0 344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 489,6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7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капитальных влож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8 294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 363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7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капитальных вложений в объекты муниципальной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8 294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 363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21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 496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 104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 104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21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 496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 104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 104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11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реализацию программы комплексного развития молодёжной политики в регионах РФ «Регион для молодых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7 837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11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еализацию программы комплексного развития молодёжной политики в регионах РФ «Регион для молодых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7 837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304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 424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 424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 704,9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30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 424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 424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 704,9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еспечение развития и укрепления материально-технической базы домов культуры в населённых пунктах с числом жителей до 5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95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90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ённых пунктах с числом жителей до 5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95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90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реализацию мероприятий по обеспечению жильём молодых сем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68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623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920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обеспечению жильём молодых сем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68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623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920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3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развитие сети учреждений культурно- досугового тип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7 942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3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азвитие сети учреждений культурно- досугового тип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7 942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поддержку отрасли культур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1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8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8,8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1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8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8,8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7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 908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45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19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7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 908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45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19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9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техническое оснащение муниципальных музее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63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9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техническое оснащение муниципальных музее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63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8 002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 778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8 16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8 002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 778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8 16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бюджетной систем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67 981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65 134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51 20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4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 38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68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15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 38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68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15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512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512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9998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ая субвенция местным бюджета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 426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 972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 160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9998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ая субвенция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 426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 972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 160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999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вен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96 247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93 570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76 903,7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9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96 247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93 570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76 903,7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4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9 035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 792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936,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4001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570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473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617,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4517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738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181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181,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45303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137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137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137,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4545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49001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, за счёт средств резервного фонда Правительства РФ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 352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 235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4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 ОТ НЕГОСУДАРСТВЕННЫХ ОРГАНИЗА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4 0501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34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25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0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34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25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2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1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3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 9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24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790,0</w:t>
            </w:r>
          </w:p>
        </w:tc>
      </w:tr>
    </w:tbl>
    <w:p>
      <w:pPr>
        <w:pStyle w:val="Normal"/>
        <w:spacing w:before="0" w:after="200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Times New Roman"/>
      </w:rPr>
    </w:pPr>
    <w:r>
      <w:rPr>
        <w:rFonts w:cs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1:19:00Z</dcterms:created>
  <dc:creator>zayv</dc:creator>
  <dc:description/>
  <cp:keywords/>
  <dc:language>en-US</dc:language>
  <cp:lastModifiedBy>Буйволов Владислав Андреевич</cp:lastModifiedBy>
  <cp:lastPrinted>2023-04-05T11:36:00Z</cp:lastPrinted>
  <dcterms:modified xsi:type="dcterms:W3CDTF">2023-11-23T06:39:00Z</dcterms:modified>
  <cp:revision>185</cp:revision>
  <dc:subject/>
  <dc:title>Приложение № 2</dc:title>
</cp:coreProperties>
</file>