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Cs/>
        </w:rPr>
        <w:t xml:space="preserve">Воронежской области "О проекте бюджета Лиск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Cs/>
        </w:rPr>
        <w:t xml:space="preserve">на 2024 год и на плановый период 2025 и 2026 годов"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Cs/>
          <w:u w:val="single"/>
        </w:rPr>
        <w:t>от                                  2023г. № ____</w:t>
      </w:r>
      <w:r>
        <w:rPr>
          <w:rFonts w:cs="Times New Roman" w:ascii="Times New Roman" w:hAnsi="Times New Roman"/>
        </w:rPr>
        <w:t>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 ГОД И  ПЛАНОВЫЙ ПЕРИОД 2025 и 2026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229 23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122 07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322 146,8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74 2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7 04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83 339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5 6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6 9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9 434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5 6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96 9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9 434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 4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21 28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1 74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9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2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7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15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4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42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4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4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9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7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1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2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6 870,0                          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6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89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70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4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9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7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4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4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6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8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6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8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9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93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8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1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12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 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44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2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2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6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5 02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45 0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38 807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45 82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35 8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9 607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7 523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 84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9 22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 78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 78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9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1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 8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9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1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 8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7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7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1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7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16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7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техническое оснащение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 07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 49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61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 07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 49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617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45 43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3 021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 4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31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6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31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6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4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16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 4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16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8 32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01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 15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8 32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01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 15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86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965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94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2-11-01T10:59:00Z</cp:lastPrinted>
  <dcterms:modified xsi:type="dcterms:W3CDTF">2023-11-23T06:33:00Z</dcterms:modified>
  <cp:revision>205</cp:revision>
  <dc:subject/>
  <dc:title>Приложение № 2</dc:title>
</cp:coreProperties>
</file>